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234А/</w:t>
      </w:r>
      <w:r>
        <w:rPr>
          <w:b/>
          <w:lang w:val="en-US"/>
        </w:rPr>
        <w:t>1</w:t>
      </w:r>
      <w:r>
        <w:rPr>
          <w:b/>
        </w:rPr>
        <w:t>/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 xml:space="preserve">на выполнение работ по капитальному ремонту  контейнерных площадок  Индустриального района города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Перми в 2010 году.</w:t>
      </w:r>
    </w:p>
    <w:p>
      <w:pPr>
        <w:pStyle w:val="Normal"/>
        <w:ind w:left="7797" w:hanging="7797"/>
        <w:jc w:val="both"/>
        <w:rPr>
          <w:bCs/>
        </w:rPr>
      </w:pPr>
      <w:r>
        <w:rPr>
          <w:b/>
        </w:rPr>
        <w:t xml:space="preserve">                                </w:t>
      </w:r>
      <w:r>
        <w:rPr>
          <w:b/>
        </w:rPr>
        <w:t>для МБУ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«05» августа 2010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</w:t>
      </w:r>
      <w:r>
        <w:rPr>
          <w:bCs/>
        </w:rPr>
        <w:t>10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капитальному  ремонту  контейнерных площадок  Индустриального района г. Перми в 2010 год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епкасов Роман Юрь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rPr/>
      </w:pP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капитальному ремонту  контейнерных площадок  Индустриального района г. Перми в 2010 год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1 632 974,80</w:t>
      </w:r>
      <w:r>
        <w:rPr>
          <w:bCs/>
          <w:color w:val="000000"/>
        </w:rPr>
        <w:t xml:space="preserve"> (Один миллион шестьсот тридцать две тысячи девятьсот семьдесят четыре) рубля 80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5811"/>
      </w:tblGrid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итель-11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23300,Свердловская обл.г.Красноуфимск, ул. Вокзальная,7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крайстрой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617000, Пермский край, г.Нытва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 Пушкина,43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альянс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610000, Кировская обл.,г.Киров,ул.Московская,д.1,корп.В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ТехДорГрупп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Орджоникидзе,57 оф.312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ь-Благоустройство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г.Пермь, ул.К.Минина,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44"/>
        <w:gridCol w:w="2298"/>
        <w:gridCol w:w="1613"/>
      </w:tblGrid>
      <w:tr>
        <w:trPr>
          <w:trHeight w:val="1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итель-11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крайстрой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альян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ТехДорГрупп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ь-Благоустройство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                                      __________________    Чепкасов Р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                                                   __________________    Трофимов Д.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                 ___________________    Савина Н.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тавитель заказчика                                   ____________________  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Опер2</cp:lastModifiedBy>
  <cp:lastPrinted>2010-08-05T10:30:00Z</cp:lastPrinted>
  <dcterms:modified xsi:type="dcterms:W3CDTF">2010-08-05T04:31:00Z</dcterms:modified>
  <cp:revision>209</cp:revision>
  <dc:subject/>
  <dc:title>ПРОТОКОЛ № 01/03-07</dc:title>
</cp:coreProperties>
</file>