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Courier New" w:ascii="Courier New" w:hAnsi="Courier New"/>
          <w:sz w:val="18"/>
          <w:szCs w:val="18"/>
        </w:rPr>
        <w:t xml:space="preserve">ИЗВЕЩЕНИЕ О ПРОВЕДЕНИИ ЗАПРОСА КОТИРОВОК 04 от 05.08.2010г.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99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поставку дыхательных аппаратов со сжатым воздухом ПТС «БАЗИС» (или эквивалент)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ая информация о количестве поставляемого товара указана в Приложении 1 «Техническое задание» (Спецификация)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90 000,00 рублей 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доставки поставляемых товаров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Героев Хасана, 31, 1 эт.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клад)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30 рабочих дней с момента подписания контракта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должна включать: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тоимость товара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доставку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упаковку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страхование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уплату таможенных пошлин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уплату налогов, сборов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другие обязательные платежи, которые несет Поставщик при выполнении условий настоящего контракта в полном объеме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Героев Хасана, 31, 2 этаж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бинет Зам. главного бухгалтера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06» августа 2010г. по «17» августа 2010г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6:00»часов местного времени 17 августа 2010г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Котировочные заявки подаются в письменной форме или в форме электронного документа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курьером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Котировочная заявка должна быть подписана участником размещения заказа или его представителем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-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–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поставки товаров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по безналичному расчету в течение 15 (пятнадцати)банковских дней по факту поставки согласно предоставленным Заказчику счет-фактуры на поставляемый товар и подписания акта приемки-передачи. Аванс не предусмотрен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муниципального контракта победителем- не раннее, чем через 7 дней со дня размещения на официальном сайте протокола рассмотрения и оценки котировочных заявок, и не позднее, чем через 16 дней со дня подписания протокола рассмотрения и оценки котировочных заявок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gorodperm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арипова Нэля Валентиновна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8-02-02, 268-03-01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-mail: garipova@pgss.perm.ru 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 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/>
      </w:pPr>
      <w:r>
        <w:rPr>
          <w:rFonts w:cs="Courier New" w:ascii="Courier New" w:hAnsi="Courier New"/>
          <w:sz w:val="18"/>
          <w:szCs w:val="18"/>
        </w:rPr>
        <w:t>И.о.Директор МУ «Пермская служба спасения»                            П.С.Хлызов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3:01:00Z</dcterms:created>
  <dc:creator>Нода А.С.</dc:creator>
  <dc:description/>
  <cp:keywords/>
  <dc:language>en-US</dc:language>
  <cp:lastModifiedBy>www.PHILka.RU</cp:lastModifiedBy>
  <cp:lastPrinted>2010-08-05T09:36:00Z</cp:lastPrinted>
  <dcterms:modified xsi:type="dcterms:W3CDTF">2010-08-05T03:37:00Z</dcterms:modified>
  <cp:revision>11</cp:revision>
  <dc:subject/>
  <dc:title>Котировка</dc:title>
</cp:coreProperties>
</file>