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иобретение учебников для учебного фонда  МОУ «СОШ № 129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129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4» августа 2010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рилова Тамара Николаевна</w:t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трова Светла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ворова Наталья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лебникова Эльвир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ролова Наталья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ц Татьяна Викто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129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Чурилова Тамар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5, г. Пермь, пос.Новые Ляды, ул. Мира, 1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95-92-35, 295-92-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обретение учебников для учебного фонда МОУ «СОШ № 129»» г. Перми (извещение № 2 от 22 июл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июл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70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ставка учебников для учебного фонда, согласно техническому заданию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105, г. Пермь, пос. Новые Ляды, ул. Мира, 1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 11.08.2010 по 25.08.2010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поставке учебников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поставке учебников для учебного фонда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еся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а-2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350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чебно-методический цент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422,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Котировочная заявка 03-02 от ООО «Учебно-методический центр» не  соответствует требованиям, установленным в извещении о проведении запроса котировок (неполнота сведений), в приложении № 2 (техническое задание) не указан год издания учеб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в соответствии с требованиями, установленными в извещении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Лира-2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12, г.Пермь, ул.Леонова, 10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13350,80, (Двести тринадцать тысяч триста пятьдесят) рублей 8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Чурилова Тамара Никола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атрова Светлана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Фролова Наталья Никола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Хлебникова Эльвира 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ац Татья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уворова Наталья Никола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8:00Z</dcterms:created>
  <dc:creator>Институт госзакупок РАГС</dc:creator>
  <dc:description/>
  <cp:keywords/>
  <dc:language>en-US</dc:language>
  <cp:lastModifiedBy>школа</cp:lastModifiedBy>
  <cp:lastPrinted>2010-08-04T13:06:00Z</cp:lastPrinted>
  <dcterms:modified xsi:type="dcterms:W3CDTF">2010-08-04T07:06:00Z</dcterms:modified>
  <cp:revision>7</cp:revision>
  <dc:subject/>
  <dc:title>ПРОТОКОЛ ОЦЕНКИ И СОПОСТАВЛЕНИЯ ЗАЯВОК НА УЧАСТИЕ В КОНКУРСЕ </dc:title>
</cp:coreProperties>
</file>