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sz w:val="24"/>
        </w:rPr>
        <w:t>Комитет по культуре Администрации города Перми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МУНИЦИПАЛЬНОЕ УЧРЕЖДЕНИЕ КУЛЬТУРЫ </w:t>
      </w:r>
    </w:p>
    <w:p>
      <w:pPr>
        <w:pStyle w:val="Heading1"/>
        <w:rPr>
          <w:sz w:val="32"/>
        </w:rPr>
      </w:pPr>
      <w:r>
        <w:rPr>
          <w:sz w:val="32"/>
        </w:rPr>
        <w:t>"ПЛАНЕТАРИЙ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4060 г.Пермь, бульвар Гагарина 27А   тел.(342) 260-41-29, факс (342) 260-47-48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planet2.perm@mail.ru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</w:rPr>
        <w:t>____________№_____________                    На №____________от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</w:t>
      </w:r>
      <w:r>
        <w:rPr>
          <w:b/>
          <w:szCs w:val="24"/>
        </w:rPr>
        <w:t xml:space="preserve">ИЗВЕЩЕНИЕ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т «05» августа 2010 года №191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протокола аукцион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ланетарий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Б. Гагарина, 27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1  -2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О.В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 Предписания УФАС по Пермскому краю 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   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ля 2010 г. МУК «Планетарий»» извещает об отмене протокола аукциона от 20.07.2010г. №191 А/2/2 на право заключения муниципального контракта  на капитальный    ремонт   кровли здания МУК «Планетар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Балтина Т.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2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50:00Z</dcterms:created>
  <dc:creator>www.PHILka.RU</dc:creator>
  <dc:description/>
  <cp:keywords/>
  <dc:language>en-US</dc:language>
  <cp:lastModifiedBy>ump22</cp:lastModifiedBy>
  <cp:lastPrinted>2010-08-05T12:35:00Z</cp:lastPrinted>
  <dcterms:modified xsi:type="dcterms:W3CDTF">2010-08-05T07:50:00Z</dcterms:modified>
  <cp:revision>2</cp:revision>
  <dc:subject/>
  <dc:title/>
</cp:coreProperties>
</file>