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9 от 05.08.2010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автотранспортных услуг для Пер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 – Пермская городская Дума, 614000, г.Пермь, ул.Ленина,23, каб.420,                           тел. 212 70 20, электронная почта (e-mail): pgd@duma.perm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исполнитель – Гобеджашвили Оксана Георгиев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азчик предусматривает осуществить за счет бюджета города Перми способом запроса котировок закупку автотранспортных услуг, включающих в себя предоставление Пермской городской Думе транспортного средства </w:t>
      </w:r>
      <w:r>
        <w:rPr>
          <w:sz w:val="28"/>
          <w:szCs w:val="28"/>
          <w:lang w:val="en-US"/>
        </w:rPr>
        <w:t>HUY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CSON</w:t>
      </w:r>
      <w:r>
        <w:rPr>
          <w:sz w:val="28"/>
          <w:szCs w:val="28"/>
        </w:rPr>
        <w:t xml:space="preserve"> или эквивалент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, его техническую эксплуатацию и обслужи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             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 xml:space="preserve">1. Транспортное средство HUYNDAI TUCSON или эквивалент: не ранее              2006 года выпуска, полный привод, объем двигателя – 2,7 л., тип кузова – универса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лановое количество часов использования транспортного средства в рабочие дни – 9 час. в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Использование транспортного средства сверх планового времени в рабочие,  праздничные и выходные дни, а также в междугородных поездках и командировках при необходимости по требованию заказчи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 Использование заказчиком транспортного средства сверх планового времени в рабочие, выходные и праздничные дни, а также в междугородных поездках и командировках оплачивается по неизменному тарифу стоимости машино-час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 Обеспечение водителя оперативной связью с заказчиком и диспетчер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Не </w:t>
      </w:r>
      <w:r>
        <w:rPr>
          <w:bCs/>
          <w:sz w:val="28"/>
          <w:szCs w:val="28"/>
        </w:rPr>
        <w:t>допускается использование транспортного средства для перевозки третьих ли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На транспортном средстве должны отсутствовать специальные знаки, логотипы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анспортное средство должно быть зарегистрировано в ГИБДД, пройти техосмотр в установленном порядк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9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е диспетчерское обслуживание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ное на постоянной основе </w:t>
      </w:r>
      <w:r>
        <w:rPr>
          <w:bCs/>
          <w:sz w:val="28"/>
          <w:szCs w:val="28"/>
        </w:rPr>
        <w:t>транспортное средство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крепленный на постоянной основе водитель (по согласованию с заказчиком), имеющий непрерывный стаж работы по перевозке пассажиров не менее 5 лет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замены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 xml:space="preserve"> при простое на техническом обслуживании и ремонте,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замены транспортного средства в случае поломки или иной ситуации, препятствующей надлежащему исполнению обязательств по контракту, в течение 30 мину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</w:t>
      </w:r>
      <w:r>
        <w:rPr>
          <w:bCs/>
          <w:sz w:val="28"/>
          <w:szCs w:val="28"/>
        </w:rPr>
        <w:t>транспортного средства</w:t>
      </w:r>
      <w:r>
        <w:rPr>
          <w:sz w:val="28"/>
          <w:szCs w:val="28"/>
        </w:rPr>
        <w:t>, заправленного ГСМ, со штатным водителем ежедневно по потребности,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медицинских осмотров водителя согласно методическим рекомендациям Минздрава Российской Федерации и Минтранса Российской Федерации от 29.01.2002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обязательное проведение пред- и послерейсовых технических осмотров транспортного средства сертифицированными специалистами,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чистого транспортного средства как внутри, так и снаруж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трахового полиса гражданской ответственности ОСАГО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0. Исполнитель несёт полную материальную и иную ответственность, предусмотренную действующим законодательством и заключённым контрактом, перед заказчиком за жизнь и здоровье пассажиров, сохранность перевозимых груз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 Схема обеспечения заказ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1 вышеуказанный транспорт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2 изменения режима предоставления транспорта, междугородные поездки и командировки заказчик обязан согласовывать с исполнителем не менее чем за 24 ча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3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казываемых услуг (ориентировочное количество часов использования транспортного средства в период оказания услуг) – 6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территория города Пер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 оказания услуг: с даты заключения муниципального контракта, но не ранее 01 сентября 2010 года, по 30 ноября 201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а услуг должна включать: затраты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обеспечение водителя оперативной связью с заказчиком и диспетчером, охрану, страхование, амортизацию транспортного средства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цена контракта: 216 000,00 (двести шестнадцать тысяч)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плата услуг будет производиться ежемесячно за фактически оказанные услуги безналичным перечислением денежных средств на расчетный счет исполнителя          в течение 10 (десяти) рабочих дней после подписания сторонами акта об оказанных услугах при наличии счета на опл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1 к настоящему извещению по адресу: 614000, город Пермь, ул.Ленина,23, каб.420 до 10.00 час. 17 августа 201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ем будет признан участник размещения заказа, подавший котировочную заявку, отвечающую всем требованиям, установленным в настоящем извещении, предложивший наиболее низкую цену контракта, и сведения о котором отсутствуют в реестре недобросовестных поставщ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- 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имущества организациям инвалидов и (или) учреждениям и предприятиям уголовно-исполнительной системы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эквивалентность определяется по следующим параметрам: год выпуска, объем двигателя, привод и тип кузова транспортного средст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5:13:00Z</dcterms:created>
  <dc:creator>LEpifanova</dc:creator>
  <dc:description/>
  <cp:keywords/>
  <dc:language>en-US</dc:language>
  <cp:lastModifiedBy>GobedzhashviliOG</cp:lastModifiedBy>
  <cp:lastPrinted>2010-08-05T09:12:00Z</cp:lastPrinted>
  <dcterms:modified xsi:type="dcterms:W3CDTF">2010-08-05T04:45:00Z</dcterms:modified>
  <cp:revision>219</cp:revision>
  <dc:subject/>
  <dc:title/>
</cp:coreProperties>
</file>