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9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2"/>
        </w:rPr>
        <w:t>выполнение работ по вывозке КГМ, ТБО с территорий (пустошей) Свердловского района города Перми</w:t>
      </w:r>
      <w:r>
        <w:rPr>
          <w:sz w:val="24"/>
          <w:szCs w:val="24"/>
        </w:rPr>
        <w:t>.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6"/>
          <w:lang w:val="en-US"/>
        </w:rPr>
        <w:t>05</w:t>
      </w:r>
      <w:r>
        <w:rPr>
          <w:sz w:val="24"/>
          <w:szCs w:val="26"/>
        </w:rPr>
        <w:t>»  августа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а Анастас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firstLine="567"/>
        <w:jc w:val="both"/>
        <w:rPr/>
      </w:pPr>
      <w:r>
        <w:rPr>
          <w:sz w:val="24"/>
          <w:szCs w:val="22"/>
        </w:rPr>
        <w:t>Выполнение работ по вывозке КГМ, ТБО с территорий (пустошей) Свердловского района города Перми</w:t>
      </w:r>
      <w:r>
        <w:rPr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20 от 23.07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3.07.2010 г.)</w:t>
      </w:r>
    </w:p>
    <w:p>
      <w:pPr>
        <w:pStyle w:val="Normal"/>
        <w:ind w:firstLine="567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– </w:t>
      </w:r>
      <w:r>
        <w:rPr>
          <w:sz w:val="24"/>
          <w:szCs w:val="22"/>
        </w:rPr>
        <w:t>499 891 рубль 84 копейк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</w:t>
      </w:r>
      <w:r>
        <w:rPr/>
        <w:t xml:space="preserve"> </w:t>
      </w:r>
      <w:r>
        <w:rPr>
          <w:sz w:val="24"/>
          <w:szCs w:val="22"/>
        </w:rPr>
        <w:t>Выполнение работ по вывозке КГМ, ТБО с территорий (пустошей) Свердловского района города Перми</w:t>
      </w:r>
      <w:r>
        <w:rPr>
          <w:sz w:val="24"/>
          <w:szCs w:val="24"/>
        </w:rPr>
        <w:t>, приведенными в приложении № 1 к извещ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2. Место выполнения работ: г. Пермь, Свердловский район. Работы выполняются по письменному заданию Заказчика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Срок выполнения работ: </w:t>
      </w:r>
      <w:r>
        <w:rPr>
          <w:rFonts w:cs="Times New Roman" w:ascii="Times New Roman" w:hAnsi="Times New Roman"/>
          <w:sz w:val="24"/>
        </w:rPr>
        <w:t>с момента подписания муниципального контракта по 15 сентября 2010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 акта о приемке выполненных работ, актов контрольных проверок, акта оценки работы подрядчика, и предоставления Подрядчиком счет-фактуры, справки о стоимости выполненных работ и затрат (форма КС-3), журнала производства работ, справок о количестве вывезенного мусора на полигон ТБО, подтвержденной талонами с полигона ТБО, фотографий до начала производства работ и после окончания производства рабо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4 (четыре) котировочные заявк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8"/>
        <w:gridCol w:w="1736"/>
        <w:gridCol w:w="1808"/>
      </w:tblGrid>
      <w:tr>
        <w:trPr>
          <w:tblHeader w:val="true"/>
          <w:trHeight w:val="211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одумов Максим Николае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ермский край, Пермский район, пос. Юг, ул. Урицкого, 75-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52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ЭРДЕ-ДАНК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Г. Пермь, ул. М.Горького, 2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0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 Пермь, ул. Героев Хасана, 98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4 8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Транс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Большевистская, 5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8 9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ПермТрансСтрой» и составила 338 900 (триста тридцать восемь тысяч девятьсот) рублей 00 копее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ООО «ПермТрансСтрой» (Место нахождения: г. Пермь, </w:t>
      </w:r>
      <w:r>
        <w:rPr>
          <w:sz w:val="24"/>
          <w:szCs w:val="26"/>
        </w:rPr>
        <w:t>ул. Большевистская, 59</w:t>
      </w:r>
      <w:r>
        <w:rPr>
          <w:sz w:val="24"/>
          <w:szCs w:val="24"/>
        </w:rPr>
        <w:t>, с ценой контракта  338 900 (триста тридцать восемь тысяч девятьсот) рублей 00 копе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ПермТрансСтрой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ИП Стародумов Максим Николаевич (Место нахождения: Пермский край, Пермский район, пос. Юг, ул. Урицкого, 75-5, с ценой контракта  352 000 (триста пятьдесят две тысячи)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ПермТрансСтрой».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4"/>
          <w:szCs w:val="24"/>
        </w:rPr>
        <w:t>Председатель комиссии:</w:t>
        <w:tab/>
        <w:t>__________________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</w:t>
        <w:tab/>
        <w:t xml:space="preserve">            _________________    Шабалина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14:00Z</dcterms:created>
  <dc:creator>Петрухина ВА</dc:creator>
  <dc:description/>
  <cp:keywords/>
  <dc:language>en-US</dc:language>
  <cp:lastModifiedBy>malmygin</cp:lastModifiedBy>
  <cp:lastPrinted>2010-08-05T09:50:00Z</cp:lastPrinted>
  <dcterms:modified xsi:type="dcterms:W3CDTF">2010-08-05T03:50:00Z</dcterms:modified>
  <cp:revision>3</cp:revision>
  <dc:subject/>
  <dc:title>ПРОТОКОЛ № 55</dc:title>
</cp:coreProperties>
</file>