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е №17/10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31"/>
        <w:gridCol w:w="6202"/>
        <w:gridCol w:w="338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транспортныхуслуг  с экипажем  для МУЗ «ГДКП № 5»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максимальная цен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000,00руб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9.2010г до 30.09.201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и должны оказываться автомобилями ГАЗ – 330200  - 1 единица или «эквивалент». Эквивалентность определяется по следующим характеристик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кузова  - фургон изотермический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салоне – 3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ая длина не менее540см                                                                                        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 – не менее 700к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ренс не менее 17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– наличие на всех пассажирских местах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автомобиля как внутри, так и снаружи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имнего периода (октябрь – декабрь) – зимние шипованные ши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етнего периода (апрель- октябрь) – нешипованные ши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0 мм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найму транспортных средств с экипаже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заменять транспортное средство на аналогичное  в течение 1 часа, в случае поломк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должен иметь санитарный паспорт, выдаваемый территориальными центрами Госсанэпиднадзора </w:t>
            </w:r>
            <w:r>
              <w:rPr>
                <w:color w:val="000000"/>
                <w:sz w:val="22"/>
                <w:szCs w:val="22"/>
              </w:rPr>
              <w:t>на каждую машину сроком не более чем на 6 месяцев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автомобиль – в рабочие дни (понедельник – пятница) – с 8.00 до 17.00 часов. В субботу  с 8.00 до 14.00 часов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/ча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ого средства к началу рабочей смен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VVJeleznova</cp:lastModifiedBy>
  <dcterms:modified xsi:type="dcterms:W3CDTF">2010-08-05T04:43:00Z</dcterms:modified>
  <cp:revision>18</cp:revision>
  <dc:subject/>
  <dc:title/>
</cp:coreProperties>
</file>