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>Утверждаю: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Главный врач МУЗ «ГКБ</w:t>
      </w:r>
      <w:r>
        <w:rPr/>
        <w:t xml:space="preserve"> №2»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______________В.Н.Грязн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Капитальный ремонт - монтаж металлических распашных решеток урологического корпуса 1-ый и цокольный этажи, семиэтажного корпуса 1-ый этаж  МУЗ «Городская клиническая больница №2 им.доктора Ф.Х. Граля» по предписанию Госпожнадзор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- этажное зда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Для монтажа применять решетки 1660*1200-27 шт.; 1660*2000-11 шт.; 1600*900-15шт.</w:t>
      </w:r>
    </w:p>
    <w:p>
      <w:pPr>
        <w:pStyle w:val="Normal"/>
        <w:numPr>
          <w:ilvl w:val="0"/>
          <w:numId w:val="1"/>
        </w:numPr>
        <w:rPr/>
      </w:pPr>
      <w:r>
        <w:rPr/>
        <w:t>Установка устройств для открывания распашных решеток</w:t>
      </w:r>
    </w:p>
    <w:p>
      <w:pPr>
        <w:pStyle w:val="Normal"/>
        <w:numPr>
          <w:ilvl w:val="0"/>
          <w:numId w:val="1"/>
        </w:numPr>
        <w:rPr/>
      </w:pPr>
      <w:r>
        <w:rPr/>
        <w:t>Установка навесных замков на каждую решетку</w:t>
      </w:r>
    </w:p>
    <w:p>
      <w:pPr>
        <w:pStyle w:val="Normal"/>
        <w:numPr>
          <w:ilvl w:val="0"/>
          <w:numId w:val="1"/>
        </w:numPr>
        <w:rPr/>
      </w:pPr>
      <w:r>
        <w:rPr/>
        <w:t>Огрунтовка металлических поверхностей решеток за один раз грунтовкой ГФ-021 с последующей окраской огрунтованных поверхностей эмалью ПФ 115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териал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Швеллер [40, катанка горячекатаная 6,3-6,5 мм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Устройства для открывания распашных решеток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Навесные замки на каждую решетку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Грунтовка ГФ-021, эмаль ПФ-11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рологический корпус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Для монтажа применять решетки 1500*2500-5 шт.</w:t>
      </w:r>
    </w:p>
    <w:p>
      <w:pPr>
        <w:pStyle w:val="Normal"/>
        <w:ind w:left="360" w:hanging="0"/>
        <w:rPr/>
      </w:pPr>
      <w:r>
        <w:rPr/>
        <w:t>2.Установка устройств для открывания распашных решеток</w:t>
      </w:r>
    </w:p>
    <w:p>
      <w:pPr>
        <w:pStyle w:val="Normal"/>
        <w:ind w:left="360" w:hanging="0"/>
        <w:rPr/>
      </w:pPr>
      <w:r>
        <w:rPr/>
        <w:t>3.Установка навесных замков на каждую решетку</w:t>
      </w:r>
    </w:p>
    <w:p>
      <w:pPr>
        <w:pStyle w:val="Normal"/>
        <w:ind w:left="360" w:hanging="0"/>
        <w:rPr/>
      </w:pPr>
      <w:r>
        <w:rPr/>
        <w:t>4.Огрунтовка металлических поверхностей решеток за один раз грунтовкой ГФ-021 с последующей окраской огрунтованных поверхностей эмалью ПФ 115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териал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Швеллер [40, катанка горячекатаная 6,3-6,5 мм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Устройства для открывания распашных решеток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Навесные замки на каждую решетку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Грунтовка ГФ-021, эмаль ПФ-11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окольный этаж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Для монтажа применять решетки 1300*1700-8шт.; 2000*1400-1 шт.;1600*1100-10шт.</w:t>
      </w:r>
    </w:p>
    <w:p>
      <w:pPr>
        <w:pStyle w:val="Normal"/>
        <w:ind w:left="360" w:hanging="0"/>
        <w:rPr/>
      </w:pPr>
      <w:r>
        <w:rPr/>
        <w:t>2.Установка устройств для открывания распашных решеток</w:t>
      </w:r>
    </w:p>
    <w:p>
      <w:pPr>
        <w:pStyle w:val="Normal"/>
        <w:ind w:left="360" w:hanging="0"/>
        <w:rPr/>
      </w:pPr>
      <w:r>
        <w:rPr/>
        <w:t>3.Установка навесных замков на каждую решетку</w:t>
      </w:r>
    </w:p>
    <w:p>
      <w:pPr>
        <w:pStyle w:val="Normal"/>
        <w:ind w:left="360" w:hanging="0"/>
        <w:rPr/>
      </w:pPr>
      <w:r>
        <w:rPr/>
        <w:t>4.Огрунтовка металлических поверхностей решеток за один раз грунтовкой ГФ-021 с последующей окраской огрунтованных поверхностей эмалью ПФ 115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атериал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Швеллер [40, катанка горячекатаная 6,3-6,5 мм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Устройства для открывания распашных решеток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Навесные замки на каждую решетку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- Грунтовка ГФ-021, эмаль ПФ-1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одрядчик перед выполнением работ по изготовлению решеток за свой счет проводит уточняющие контрольные замеры оконных проемов и согласовывает с Заказчиком уточненные эскизы.</w:t>
      </w:r>
    </w:p>
    <w:sectPr>
      <w:type w:val="nextPage"/>
      <w:pgSz w:w="11906" w:h="16838"/>
      <w:pgMar w:left="1701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7:09:00Z</dcterms:created>
  <dc:creator>SEC</dc:creator>
  <dc:description/>
  <cp:keywords/>
  <dc:language>en-US</dc:language>
  <cp:lastModifiedBy>Владимир</cp:lastModifiedBy>
  <cp:lastPrinted>2009-08-31T16:50:00Z</cp:lastPrinted>
  <dcterms:modified xsi:type="dcterms:W3CDTF">2010-08-05T03:53:00Z</dcterms:modified>
  <cp:revision>16</cp:revision>
  <dc:subject/>
  <dc:title>Утверждаю :___________</dc:title>
</cp:coreProperties>
</file>