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lang w:val="en-US"/>
        </w:rPr>
      </w:pPr>
      <w:r>
        <w:rPr>
          <w:b/>
          <w:sz w:val="20"/>
        </w:rPr>
        <w:t>ИЗВЕЩЕНИЕ от «</w:t>
      </w:r>
      <w:r>
        <w:rPr>
          <w:b/>
          <w:sz w:val="20"/>
          <w:lang w:val="en-US"/>
        </w:rPr>
        <w:t>05</w:t>
      </w:r>
      <w:r>
        <w:rPr>
          <w:b/>
          <w:sz w:val="20"/>
        </w:rPr>
        <w:t>» августа 2010 года №6</w:t>
      </w:r>
      <w:r>
        <w:rPr>
          <w:b/>
          <w:sz w:val="20"/>
          <w:lang w:val="en-US"/>
        </w:rPr>
        <w:t>9</w:t>
      </w:r>
    </w:p>
    <w:p>
      <w:pPr>
        <w:pStyle w:val="TextBody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апитальный ремонт - монтаж металлических распашных решеток урологического корпуса 1-ый и цокольный этажи, семиэтажного корпуса 1-ый этаж  МУЗ «Городская клиническая больница №2 им.доктора Ф.Х. Граля» </w:t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З «Городская клиническая больница №2 имени доктора Ф.Х. Граля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8, г.Пермь, ул.Кирова,23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kb</w:t>
            </w:r>
            <w:r>
              <w:rPr>
                <w:rFonts w:cs="Times New Roman" w:ascii="Times New Roman" w:hAnsi="Times New Roman"/>
              </w:rPr>
              <w:t>_2@</w:t>
            </w:r>
            <w:r>
              <w:rPr>
                <w:rFonts w:cs="Times New Roman" w:ascii="Times New Roman" w:hAnsi="Times New Roman"/>
                <w:lang w:val="en-US"/>
              </w:rPr>
              <w:t>per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опросам приема котировочных заявок: тел. (342) 244-73-11 Шмырина О.Ю., 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техническим вопросам: тел. (342) 368-361 Балахнина Т.К., Бобылев М.В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редства муниципального  бюджета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- монтаж металлических распашных решеток урологического корпуса 1-ый и цокольный этажи, семиэтажного корпуса 1-ый этаж МУЗ «Городская клиническая больница №2 имени доктора Ф.Х. Граля». Требования к качеству, техническим характеристикам работ, требования к результатам работ и иные показатели указаны в Техническом задании - Приложение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– Приложение 2, локальным  сметным расчетом  (Приложение № 3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614068, г.Пермь, ул.Кирова,230, МУЗ «Городская клиническая больница №2 имени доктора Ф.Х. Граля»: здание урологического корпуса, семиэтажного корпуса (ул.Плеханова,36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Начало выполнения работ: со дня, следующего за днем заключения муниципального контракта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Окончание выполнения работ: до полного исполнения сторонами своих обязательст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услуг должна быть указана с учетом расходов на уплату налогов, сборов и других обязательных платежей, транспортных расходов, страхования и прочих расходов, связанных с исполнением Контракта в полном объеме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9 996,38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ирова, 230, каб. 16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 10 часов 00 минут  </w:t>
            </w:r>
            <w:r>
              <w:rPr>
                <w:b/>
              </w:rPr>
              <w:t>«17» августа 2010 г.</w:t>
            </w:r>
            <w:r>
              <w:rPr/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 08:30 до 12:30; с 13:00 до 17:00, пятница до 16:00 в рабочие дн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, по электронной почте  (по форме Приложения №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68" w:leader="none"/>
              </w:tabs>
              <w:jc w:val="both"/>
              <w:rPr/>
            </w:pPr>
            <w:r>
              <w:rPr/>
              <w:t>В течение 20 банковских дней со дня предоставления актов приемки выполненных работ, счета-фактуры на выполненные работы, счета-фактуры на материал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 врач  МУЗ ГКБ № 2 им. Ф.Х. Граля                      __________________________                   </w:t>
      </w:r>
      <w:r>
        <w:rPr>
          <w:u w:val="single"/>
        </w:rPr>
        <w:t>Грязнов  В.Н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12:00Z</dcterms:created>
  <dc:creator>СОК</dc:creator>
  <dc:description/>
  <cp:keywords/>
  <dc:language>en-US</dc:language>
  <cp:lastModifiedBy>Владимир</cp:lastModifiedBy>
  <cp:lastPrinted>2010-08-05T09:54:00Z</cp:lastPrinted>
  <dcterms:modified xsi:type="dcterms:W3CDTF">2010-08-05T04:14:00Z</dcterms:modified>
  <cp:revision>48</cp:revision>
  <dc:subject/>
  <dc:title>ИЗВЕЩЕНИЕ № __ от «___» __________ 200 _ года </dc:title>
</cp:coreProperties>
</file>