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1 от «05» августа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Муниципальный контракт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стола лабораторного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контракта по «31» октя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____ от «___»__________2010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0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0-08-04T09:29:00Z</dcterms:modified>
  <cp:revision>28</cp:revision>
  <dc:subject/>
  <dc:title>ДОГОВОР ПОСТАВКИ № </dc:title>
</cp:coreProperties>
</file>