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ind w:left="708" w:hanging="0"/>
        <w:jc w:val="center"/>
        <w:rPr>
          <w:b/>
          <w:b/>
          <w:szCs w:val="24"/>
        </w:rPr>
      </w:pPr>
      <w:r>
        <w:rPr>
          <w:b/>
          <w:szCs w:val="24"/>
        </w:rPr>
        <w:t>ИЗВЕЩЕНИЕ № 172А/2 от «05»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выполнение работ по капитальному ремонту зданий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УЗ «Медсанчасть №9 им.М.А.Тверье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юханова Т.Г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ании п.1 Предписания УФАС по Пермскому краю об устранении нарушений  Федерального закона от 21.07.2005г. №94-ФЗ «О размещения заказов на поставку товаров, выполнение работ, оказание услуг для государственных и муниципальных нужд» №6627-10 от 27 июля 2010г. МУЗ «Медсанчасть №9 им.М.А.Тверье» извещает  о проведении открытого аукциона  на право заключения муниципального контракта, на выполнение работ по капитальному ремонту зданий МУЗ «Медсанчасть №9 им.М.А.Тверье»  по лоту №1, лоту№2. Аукцион состоится «10» авгус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10:00 (местное время) по адресу: 614000, г. Пермь, ул. Кирова, 82, зал заседаний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4:51:00Z</dcterms:created>
  <dc:creator>СОК</dc:creator>
  <dc:description/>
  <cp:keywords/>
  <dc:language>en-US</dc:language>
  <cp:lastModifiedBy>Пользователь</cp:lastModifiedBy>
  <cp:lastPrinted>2010-08-05T10:54:00Z</cp:lastPrinted>
  <dcterms:modified xsi:type="dcterms:W3CDTF">2010-08-05T05:02:00Z</dcterms:modified>
  <cp:revision>4</cp:revision>
  <dc:subject/>
  <dc:title>ИЗВЕЩЕНИЕ № __ от «___» __________ 200 _ года </dc:title>
</cp:coreProperties>
</file>