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ВЫПОЛНЕНИЕ РАБОТ ПО РАЗРАБОТКЕ ПРОЕКТОВ ОСТАНОВОЧНЫХ ПУНКТОВ ОБЩЕСТВЕННОГО ПАССАЖИРСКОГО ТРАНСПОРТА НА ТЕРРИТОРИИ ГОРОДА ПЕРМИ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</w:t>
        <w:tab/>
        <w:t xml:space="preserve"> «05» августа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7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</w:tblGrid>
            <w:tr>
              <w:trPr>
                <w:trHeight w:val="794" w:hRule="atLeast"/>
              </w:trPr>
              <w:tc>
                <w:tcPr>
                  <w:tcW w:w="535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ных Эльвира Владимировна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движения управления дорогами департам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юридического отдела,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ВЫПОЛНЕНИЕ РАБОТ ПО РАЗРАБОТКЕ ПРОЕКТОВ ОСТАНОВОЧНЫХ ПУНКТОВ ОБЩЕСТВЕННОГО ПАССАЖИРСКОГО ТРАНСПОРТА НА ТЕРРИТОРИИ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11 от 23 июл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3 июл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: 480 000 (Четыреста восемьдесят тысяч)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требования к выполняемым работам определены в техническом зада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к участникам размещения заказа: сведения об участнике размещения заказа должны отсутствовать в реестре недобросовестных поставщи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место выполнения работ: город Перм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выполнения работ: начало выполнения работ – с момента заключения муниципального контракта; окончание выполнения работ - «30» ноября 2010 го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расходов: разработка, согласование, доставка проектов остановочных пунктов Заказчику, уплата налогов и других расходов, связанных с выполнением указанных в техническом задании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оплата работ по каждой заявке Заказчика будет произведена путем безналичного перечисления денежных средств на счет Подрядчика в течение 15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 и счета-фактуры на выполненн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5 (П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ект-Д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бавтоматик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Б-Систем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ФриВэй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.</w:t>
        <w:tab/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36"/>
        <w:gridCol w:w="2280"/>
        <w:gridCol w:w="1264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Б-Система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ФриВэй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котировочную заявку следующего участника размещения заказа не соответствующей требованиям, установленным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1"/>
        <w:gridCol w:w="2266"/>
        <w:gridCol w:w="2127"/>
        <w:gridCol w:w="1844"/>
        <w:gridCol w:w="1135"/>
      </w:tblGrid>
      <w:tr>
        <w:trPr>
          <w:trHeight w:val="52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 Федерального закона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-Д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ст.44 Федерального закона от 21.07.2005 №94-ФЗ «О размещении заказов на поставки товаров, выполнении работ, оказание услуг для государственных и муниципальных нуж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 Б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бавтоматик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ст.47 Федерального закона от 21.07.2005 №94-ФЗ «О размещении заказов на поставки товаров, выполнении работ, оказание услуг для государственных и муниципальных нуж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участнике находятся в реестре недобросовестных поставщи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КБ-Система»» и составила 335000 (Триста тридцать пять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ОО «АКБ-Система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167005, Республика Коми, г. Сыктывкар, ул. Петрозаводская, 38-222</w:t>
      </w:r>
    </w:p>
    <w:p>
      <w:pPr>
        <w:pStyle w:val="Normal"/>
        <w:rPr/>
      </w:pPr>
      <w:r>
        <w:rPr>
          <w:sz w:val="24"/>
          <w:szCs w:val="24"/>
        </w:rPr>
        <w:tab/>
        <w:t>Фактический адрес: 167005, Республика Коми, г. Сыктывкар, ул. Первомайская,25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на муниципального контракта – 335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ОО «ПСК ФриВэ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Юридический адрес: 614095, г. Пермь, ул. Левченко, 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(почтовый) адрес: 614064, г. Пермь, ул. Ижевская, 19, оф.9</w:t>
      </w:r>
    </w:p>
    <w:p>
      <w:pPr>
        <w:pStyle w:val="Normal"/>
        <w:rPr/>
      </w:pPr>
      <w:r>
        <w:rPr>
          <w:sz w:val="24"/>
          <w:szCs w:val="24"/>
        </w:rPr>
        <w:tab/>
        <w:t>Цена муниципального контракта – 3780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______ Н.Ю. 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Э.В.Черных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департамента-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дорогами</w:t>
        <w:tab/>
        <w:tab/>
        <w:tab/>
        <w:tab/>
        <w:tab/>
        <w:tab/>
        <w:tab/>
        <w:t>М.Л.К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31:00Z</dcterms:created>
  <dc:creator>obel</dc:creator>
  <dc:description/>
  <cp:keywords/>
  <dc:language>en-US</dc:language>
  <cp:lastModifiedBy>Compaq-2</cp:lastModifiedBy>
  <cp:lastPrinted>2010-08-05T11:18:00Z</cp:lastPrinted>
  <dcterms:modified xsi:type="dcterms:W3CDTF">2010-08-05T05:31:00Z</dcterms:modified>
  <cp:revision>2</cp:revision>
  <dc:subject/>
  <dc:title>ПРОТОКОЛ № 2</dc:title>
</cp:coreProperties>
</file>