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4 от 05 августа 2010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текущий ремонт кабинетов № 229, № 309, №116, коридора 1 этажа поликлиники №4 по адресу ул. Куйбышева, 111, замену дверного блока в тамбуре поликлиники №1 по адресу ул. Глеба Успенского</w:t>
      </w:r>
      <w:r>
        <w:rPr>
          <w:color w:val="000000"/>
          <w:sz w:val="22"/>
          <w:szCs w:val="22"/>
        </w:rPr>
        <w:t>, 5, 7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ремонту кабинетов №229, №309, №116, коридора 1 этажа, замене дверного блока в тамбуре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8-04T15:54:00Z</cp:lastPrinted>
  <dcterms:modified xsi:type="dcterms:W3CDTF">2010-08-04T10:15:00Z</dcterms:modified>
  <cp:revision>68</cp:revision>
  <dc:subject/>
  <dc:title>Приложение № 1</dc:title>
</cp:coreProperties>
</file>