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вгуста 2010 года № 154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выполнение текущего ремонта кабинетов № 229, № 309, №116, коридора 1 этажа поликлиники №4 по адресу ул. Куйбышева, 111, замены дверного блока в тамбуре поликлиники №1 по адресу                                ул. Глеба Успенского</w:t>
      </w:r>
      <w:r>
        <w:rPr>
          <w:i/>
          <w:color w:val="000000"/>
          <w:sz w:val="22"/>
          <w:szCs w:val="22"/>
        </w:rPr>
        <w:t>, 5, 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лученные от предпринимательской деятельности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кущий ремонт кабинетов № 229, № 309, №116, коридора 1 этажа поликлиники №4 по адресу ул. Куйбышева, 111, замена дверного блока в тамбуре поликлиники №1 по адресу ул. Глеба Успенского</w:t>
            </w:r>
            <w:r>
              <w:rPr>
                <w:color w:val="000000"/>
                <w:sz w:val="20"/>
              </w:rPr>
              <w:t>, 5, 7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приложении №3, приложении № 4, приложении №5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  <w:t>Работы производятся поэтапно. График работ согласовать с Заказчиком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приложении №3, приложении №4, приложении №5 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 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 898,05 (Триста одна тысяча восемьсот девяносто восемь рублей 0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05T09:51:00Z</cp:lastPrinted>
  <dcterms:modified xsi:type="dcterms:W3CDTF">2010-08-05T03:52:00Z</dcterms:modified>
  <cp:revision>80</cp:revision>
  <dc:subject/>
  <dc:title>ИЗВЕЩЕНИЕ № __ от «___» __________ 200 _ года </dc:title>
</cp:coreProperties>
</file>