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к Извещению  № 19-08  от  «05» августа 2010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>
          <w:trHeight w:val="893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 xml:space="preserve">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о статьей 4 Федерального закона от 24 июля 2007 г. N 209-ФЗ "О развитии малого и среднего предпринимательства в Российской Федераци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 xml:space="preserve">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о статьей 4 Федерального закона от 24 июля 2007 г. N 209-ФЗ "О развитии малого и среднего предпринимательства в Российской Федераци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280"/>
        <w:ind w:right="178" w:firstLine="708"/>
        <w:jc w:val="right"/>
        <w:rPr/>
      </w:pPr>
      <w:r>
        <w:rPr>
          <w:rFonts w:cs="Arial" w:ascii="Arial" w:hAnsi="Arial"/>
        </w:rPr>
        <w:t>*</w:t>
      </w:r>
      <w:r>
        <w:rPr>
          <w:b/>
        </w:rPr>
        <w:t>Приложение № 1</w:t>
      </w:r>
    </w:p>
    <w:p>
      <w:pPr>
        <w:pStyle w:val="TextBody"/>
        <w:spacing w:lineRule="atLeast" w:line="280"/>
        <w:ind w:right="178" w:firstLine="708"/>
        <w:jc w:val="right"/>
        <w:rPr>
          <w:b/>
          <w:b/>
        </w:rPr>
      </w:pPr>
      <w:r>
        <w:rPr>
          <w:b/>
        </w:rPr>
        <w:t>к котировочной заявке</w:t>
      </w:r>
    </w:p>
    <w:p>
      <w:pPr>
        <w:pStyle w:val="TextBody"/>
        <w:spacing w:lineRule="atLeast" w:line="280"/>
        <w:ind w:right="178" w:firstLine="708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80"/>
        <w:ind w:right="178" w:firstLine="708"/>
        <w:jc w:val="center"/>
        <w:rPr/>
      </w:pPr>
      <w:r>
        <w:rPr/>
        <w:t>Поставка медицинского оборудования для МУЗ "Детская городская поликлиника № 10"</w:t>
      </w:r>
    </w:p>
    <w:p>
      <w:pPr>
        <w:pStyle w:val="TextBody"/>
        <w:spacing w:lineRule="atLeast" w:line="280"/>
        <w:ind w:right="178" w:firstLine="708"/>
        <w:jc w:val="center"/>
        <w:rPr/>
      </w:pPr>
      <w:r>
        <w:rPr/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510"/>
        <w:gridCol w:w="2784"/>
        <w:gridCol w:w="2548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товар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ые параметры и условия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"Комплекс для проведения проб с физической нагрузкой Астрокард Полисистем ФС" или эквивалент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 МЗ РФ на комплекс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на комплекс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утверждения типа СИМН на комплекс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: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включает: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усилителей биопотенциалов  (передача данных в ЭВМ через интерфейсный кабель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логабаритного блока регистрации ЭКГ по 12 отведениям (передача данных в ЭВМ </w:t>
            </w:r>
            <w:r>
              <w:rPr>
                <w:color w:val="000000"/>
                <w:sz w:val="22"/>
                <w:szCs w:val="22"/>
              </w:rPr>
              <w:t>по радиоканалу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  (д\ш\т) не более 85х85х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- 1 аккумулятор типа А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ый (индустриальный) компьютер (с блоком питания для медицинских приложений), лазерный принтер, дисплей 20”, высокоустойчивая, встраиваемая, компонентная  операционная система Windows XP E</w:t>
            </w:r>
            <w:r>
              <w:rPr>
                <w:bCs/>
                <w:sz w:val="22"/>
                <w:szCs w:val="22"/>
                <w:lang w:val="en"/>
              </w:rPr>
              <w:t>mbedded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соединительных кабелей и электродов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пульсооксиметрический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дключение беговой дорожки (тредмила) или велоэргометр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 комплекса: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астота дискретизации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1 кГц по каждому каналу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исло регистрируемых каналов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1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рядность АЦП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апазон регистрируемых частот ЭКГ от 0,05 до 300 Гц, фильтрация цифровая, программируема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можности комплекса должны включают: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ые протоколы и произвольное программирование протокола исследован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режиме регистрации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гистрация и отображение 12 отведений ЭКГ, АД и </w:t>
            </w:r>
            <w:r>
              <w:rPr>
                <w:sz w:val="22"/>
                <w:szCs w:val="22"/>
                <w:lang w:val="en-GB"/>
              </w:rPr>
              <w:t>SpO</w:t>
            </w:r>
            <w:r>
              <w:rPr>
                <w:sz w:val="22"/>
                <w:szCs w:val="22"/>
              </w:rPr>
              <w:t>2 (при наличии датчика)  одновременно в реальном времени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бражение усредненных комплексов QRS в реальном времени методом суперимпозиции одновременно по 12 отведениям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сигнала тревоги по заданным минимальному и максимальному ЧСС, АД, элевации и депрессии ST, количеству экстрасистол в минуту, SPO2. (при наличии датчика) 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оведения автоматических и ручных измерений элементов ЭКГ во время исследования без остановки мониторирован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запись и сохранение  исследован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оздних желудочковых потенциалов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озможность распечатки фрагментов ЭКГ во время исследования одновременно с экранным отображением текущей ЭКГ </w:t>
            </w:r>
            <w:r>
              <w:rPr>
                <w:sz w:val="22"/>
                <w:szCs w:val="22"/>
              </w:rPr>
              <w:t>без остановки мониторирован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15 сек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команды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учного и автоматического (при отсутствии реакции врача на сигналы тревоги) прекращения тест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гистрация и анализ SpO2 (при наличии датчика) 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разрешение экран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1600 x 12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кривых ЭКГ на экране методом сдвига, справа налево или слева направо (возможность выбора пользователем)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отметок и  комментариев в процессе исследован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режиме анализа данных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смотр записанной во время исследования ЭКГ, </w:t>
            </w:r>
            <w:r>
              <w:rPr>
                <w:sz w:val="22"/>
                <w:szCs w:val="22"/>
                <w:lang w:val="en-GB"/>
              </w:rPr>
              <w:t>SpO</w:t>
            </w:r>
            <w:r>
              <w:rPr>
                <w:sz w:val="22"/>
                <w:szCs w:val="22"/>
              </w:rPr>
              <w:t>2(при наличии датчика) , АД и профиля нагрузки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формирование отчета о проведении исследован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базой данных измерений и сохранение всех результатов в архиве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5000 записе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рость вывода ЭКГ на печать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 до 400 мм/с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вариабельности ритма сердца в спектральной и временной областях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пециализированная база данных с встроенным в нее менеджером СD и DVD дисков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 эксплуатации на русском языке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и поставк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рантийные обязательства: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гарантии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ввода в эксплуатацию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выпуска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10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авка, монтаж, пуско-наладка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личество, компл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2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Arial Unicode MS" w:cs="Courier New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59:00Z</dcterms:created>
  <dc:creator>ДГП№10</dc:creator>
  <dc:description/>
  <cp:keywords/>
  <dc:language>en-US</dc:language>
  <cp:lastModifiedBy>user</cp:lastModifiedBy>
  <cp:lastPrinted>2010-07-01T13:15:00Z</cp:lastPrinted>
  <dcterms:modified xsi:type="dcterms:W3CDTF">2010-08-05T06:04:00Z</dcterms:modified>
  <cp:revision>59</cp:revision>
  <dc:subject/>
  <dc:title/>
</cp:coreProperties>
</file>