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извещению № 19-08 от 05.08.2010 г.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 проведении запроса котировок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Техническое задание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медицинского оборудования для МУЗ "Детская городская поликлиника № 10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139"/>
        <w:gridCol w:w="268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плекс для проведения проб с физической нагрузкой Астрокард Полисистем ФС" или эквивален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З РФ на комплек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на комплекс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утверждения типа СИМН на комплек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ключает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силителей биопотенциалов  (передача данных в ЭВМ через интерфейсный кабел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огабаритного блока регистрации ЭКГ по 12 отведениям (передача данных в ЭВМ </w:t>
            </w:r>
            <w:r>
              <w:rPr>
                <w:color w:val="000000"/>
                <w:sz w:val="22"/>
                <w:szCs w:val="22"/>
              </w:rPr>
              <w:t>по радиоканал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 (д\ш\т) не более 85х85х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- 1 аккумулятор типа А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(индустриальный) компьютер (с блоком питания для медицинских приложений), лазерный принтер, дисплей 20”, высокоустойчивая, встраиваемая, компонентная  операционная система Windows XP E</w:t>
            </w:r>
            <w:r>
              <w:rPr>
                <w:bCs/>
                <w:sz w:val="22"/>
                <w:szCs w:val="22"/>
                <w:lang w:val="en"/>
              </w:rPr>
              <w:t>mbedded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оединительных кабелей и электрод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ульсооксиметрическ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дключение беговой дорожки (тредмила) или велоэргометр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комплекса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ота дискретизации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 кГц по каждому канал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регистрируемых каналов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ядность АЦП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пазон регистрируемых частот ЭКГ от 0,05 до 300 Гц, фильтрация цифровая, программируема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и комплекса должны включают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 протоколы и произвольное программирование протокола исслед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ежиме регистра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и отображение 12 отведений ЭКГ, АД и </w:t>
            </w:r>
            <w:r>
              <w:rPr>
                <w:sz w:val="22"/>
                <w:szCs w:val="22"/>
                <w:lang w:val="en-GB"/>
              </w:rPr>
              <w:t>SpO</w:t>
            </w:r>
            <w:r>
              <w:rPr>
                <w:sz w:val="22"/>
                <w:szCs w:val="22"/>
              </w:rPr>
              <w:t>2 (при наличии датчика)  одновременно в реальном време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усредненных комплексов QRS в реальном времени методом суперимпозиции одновременно по 12 отведения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сигнала тревоги по заданным минимальному и максимальному ЧСС, АД, элевации и депрессии ST, количеству экстрасистол в минуту, SPO2. (при наличии датчика)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ведения автоматических и ручных измерений элементов ЭКГ во время исследования без остановки мониторир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запись и сохранение  исслед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здних желудочковых потенциал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озможность распечатки фрагментов ЭКГ во время исследования одновременно с экранным отображением текущей ЭКГ </w:t>
            </w:r>
            <w:r>
              <w:rPr>
                <w:sz w:val="22"/>
                <w:szCs w:val="22"/>
              </w:rPr>
              <w:t>без остановки мониторир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 с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команд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учного и автоматического (при отсутствии реакции врача на сигналы тревоги) прекращения тес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и анализ SpO2 (при наличии датчика)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разрешение экра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600 x 12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кривых ЭКГ на экране методом сдвига, справа налево или слева направо (возможность выбора пользователем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отметок и  комментариев в процессе исслед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ежиме анализа данны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смотр записанной во время исследования ЭКГ, </w:t>
            </w:r>
            <w:r>
              <w:rPr>
                <w:sz w:val="22"/>
                <w:szCs w:val="22"/>
                <w:lang w:val="en-GB"/>
              </w:rPr>
              <w:t>SpO</w:t>
            </w:r>
            <w:r>
              <w:rPr>
                <w:sz w:val="22"/>
                <w:szCs w:val="22"/>
              </w:rPr>
              <w:t>2(при наличии датчика) , АД и профиля нагруз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отчета о проведении исслед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базой данных измерений и сохранение всех результатов в архив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00 записе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вывода ЭКГ на печать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400 мм/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ариабельности ритма сердца в спектральной и временной област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ециализированная база данных с встроенным в нее менеджером СD и DVD диск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нтийные обязательства: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арантии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ввода в эксплуатацию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0 г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, монтаж, пуско-наладка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, компл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Главный врач</w:t>
        <w:tab/>
        <w:tab/>
        <w:tab/>
        <w:tab/>
        <w:tab/>
        <w:tab/>
        <w:tab/>
        <w:tab/>
        <w:t>Невзоров И.В.</w:t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01:00Z</dcterms:created>
  <dc:creator>Referent</dc:creator>
  <dc:description/>
  <cp:keywords/>
  <dc:language>en-US</dc:language>
  <cp:lastModifiedBy>user</cp:lastModifiedBy>
  <cp:lastPrinted>2010-08-05T09:15:00Z</cp:lastPrinted>
  <dcterms:modified xsi:type="dcterms:W3CDTF">2010-08-05T06:00:00Z</dcterms:modified>
  <cp:revision>8</cp:revision>
  <dc:subject/>
  <dc:title>ООО «Медуниверсал-М»  г</dc:title>
</cp:coreProperties>
</file>