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запроса котировок  №  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__________________</w:t>
        <w:tab/>
        <w:t>2010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.о.директора МС(к)О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С(к)ОШ № 18»г. Пер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Ю.Желт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 ЗАД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электромонтажных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 МС(к)ОУ «С(к)ОШ № 18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Перми, по адресу: г. Пермь, ул. Кирова, д. 195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оизвести следующие работы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жи:</w:t>
      </w:r>
    </w:p>
    <w:p>
      <w:pPr>
        <w:pStyle w:val="Style15"/>
        <w:ind w:left="14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извести полное электроснаб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же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В каждом кабинете предусмотреть по три розет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вещение выполнить таким образом, чтобы в каждое отдельное помещение заходило три фазы и светильники равномерно распределялись между ними. Управление освещением должно осуществляться тремя отдельными выключателя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ле проведения всех работ провести лабораторные замеры и предоставить необходимые протоко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Боковые лестничные марши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 Освещение боковых лестничных маршей должно быть выполнено следующим образом: площадки на уровне этажа запитываются по ЩО, а площадки между этажами с ЩО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сле проведения всех работ провести лабораторные замеры и предоставить необходимые протокол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земление  и уравнение потенциалов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ружный контур заземления выполнить из угловой стали 50х50х5 с количеством электродов не менее 3 штук, длиной каждого не менее 3 м.п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сти необходимые замеры, в случае если сопротивление контура окажется выше допустимой нормы, добавить количество электродов. Соединения между электродами  и ГЗШ выполнить полосовой сталью 40х4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Внутренний контур заземления предусмотреть в помещениях столовой, столярной и слесарной мастерских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В качестве ГЗШ использовать РЕ шину ВРУ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исоединить к ГЗШ все воздуходы, а также трубы водоснабжения и отопления, используя медный проводник сечением не менее 16 мм. к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роведение всех земляных работ подрядчик должен самостоятельно согласовать с соответствующими службами (Пермэнерго, Пермские тепловые сети, ООО «Новогор-Прикамье», ООО «Пермрегионгаз»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02:00Z</dcterms:created>
  <dc:creator>School</dc:creator>
  <dc:description/>
  <cp:keywords/>
  <dc:language>en-US</dc:language>
  <cp:lastModifiedBy>user</cp:lastModifiedBy>
  <dcterms:modified xsi:type="dcterms:W3CDTF">2010-07-21T08:11:00Z</dcterms:modified>
  <cp:revision>8</cp:revision>
  <dc:subject/>
  <dc:title/>
</cp:coreProperties>
</file>