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6"/>
        </w:rPr>
        <w:t>протокол № 29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оказание услуг пультовой охраны по адресу: г. Пермь, ул. Менжинского,49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5» августа 2010 года</w:t>
        <w:br/>
        <w:tab/>
        <w:tab/>
        <w:tab/>
        <w:tab/>
        <w:tab/>
        <w:tab/>
        <w:tab/>
        <w:tab/>
        <w:tab/>
        <w:tab/>
        <w:t xml:space="preserve">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1.1. </w:t>
      </w:r>
      <w:r>
        <w:rPr>
          <w:sz w:val="22"/>
          <w:szCs w:val="22"/>
        </w:rPr>
        <w:t>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2. </w:t>
      </w:r>
      <w:r>
        <w:rPr>
          <w:sz w:val="22"/>
          <w:szCs w:val="22"/>
        </w:rPr>
        <w:t>Заместитель председателя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</w:t>
      </w:r>
    </w:p>
    <w:p>
      <w:pPr>
        <w:pStyle w:val="Normal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3. </w:t>
      </w: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4. </w:t>
      </w:r>
      <w:r>
        <w:rPr>
          <w:sz w:val="22"/>
          <w:szCs w:val="22"/>
        </w:rPr>
        <w:t>Секретарь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 xml:space="preserve">2. Наименование предмета запроса котировок: </w:t>
      </w:r>
      <w:r>
        <w:rPr>
          <w:b w:val="false"/>
          <w:caps w:val="false"/>
          <w:smallCaps w:val="false"/>
          <w:sz w:val="22"/>
          <w:szCs w:val="22"/>
        </w:rPr>
        <w:t xml:space="preserve">на оказание услуг пультовой охраны по адресу:        г. Пермь, ул. Менжинского,49а </w:t>
      </w:r>
      <w:r>
        <w:rPr>
          <w:b w:val="false"/>
          <w:sz w:val="22"/>
          <w:szCs w:val="22"/>
        </w:rPr>
        <w:t xml:space="preserve">(извещение № 29 от «28» июля 2010 года размещено на официальном сайте 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 w:val="false"/>
          <w:sz w:val="22"/>
          <w:szCs w:val="22"/>
        </w:rPr>
        <w:t xml:space="preserve"> «28» июля 2010 года)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0 500,00 (десять тысяч пятьсот рублей 00 копеек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и объем оказываемых услуг: Круглосуточная охрана временно пустующих объектов нежилого муниципального фонда, оборудованных охранной сигнализацией в соответствии с условиями муниципального контракт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оказания услуг: г.Пермь, ул.Менжинского,49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роки оказания услуг: август – декабрь 2010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работ должна быть указана в рублях и включает в себя все налоги, выплаченные или подлежащие выплате, оплату транспортных расходов и прочих затрат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асчеты осуществляются ежемесячно по факту оказания услуг путем перечисления денежных средств на расчетный счет Исполнителя в течение 10 (десяти) дней с момента получения от Исполнителя акта приема-передачи оказанных услуг и счета на оплату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</w:t>
      </w:r>
      <w:r>
        <w:rPr/>
        <w:t>f</w:t>
      </w:r>
      <w:r>
        <w:rPr>
          <w:sz w:val="22"/>
          <w:szCs w:val="22"/>
        </w:rPr>
        <w:t>.            Отсутствие сведений об участнике размещения заказа в реестре недобросовестных поставщико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1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02"/>
        <w:gridCol w:w="2045"/>
        <w:gridCol w:w="2501"/>
        <w:gridCol w:w="2501"/>
      </w:tblGrid>
      <w:tr>
        <w:trPr>
          <w:trHeight w:val="847" w:hRule="atLeast"/>
        </w:trPr>
        <w:tc>
          <w:tcPr>
            <w:tcW w:w="4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0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 всего, руб.</w:t>
            </w:r>
          </w:p>
        </w:tc>
        <w:tc>
          <w:tcPr>
            <w:tcW w:w="25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 в месяц, руб.</w:t>
            </w:r>
          </w:p>
        </w:tc>
        <w:tc>
          <w:tcPr>
            <w:tcW w:w="25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хранное агентство «Эскалада»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 500,0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 100,0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Охранное агентство «Аякс»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 000,0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 000,0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рбер»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 500,0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 100,0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2"/>
          <w:szCs w:val="22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Охранное агентство «Аяк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предложенная цена  услуг превышает максимальную цену, указанную в извещении).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Охранное агентство «Эскалад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81, г.Пермь, ул. Плеханова,53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 500,00 (десять тысяч пятьсот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оступила: 03.08.2010г. Время: 14 ч. 07 мин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, как и победитель цен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Цербер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64, г.Пермь, ул. Чкалова,9, офис 4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 500,00 (десять тысяч пятьсот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оступила: 04.08.2010г. Время: 09 ч. 16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10-08-04T07:45:00Z</dcterms:modified>
  <cp:revision>32</cp:revision>
  <dc:subject/>
  <dc:title>ПРОТОКОЛ ОЦЕНКИ И СОПОСТАВЛЕНИЯ ЗАЯВОК НА УЧАСТИЕ В КОНКУРСЕ </dc:title>
</cp:coreProperties>
</file>