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августа 2010 года № 3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восстановлению системы отопле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ул. Г. Звезда, 12б литер 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системы отопления по адресу: ул. Г. Звезда, 12б литер А согласно технического задания (приложение № 2) и локально-сметного расче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, локально-сметного расчета (приложение № 3),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.Пермь, у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Звезда, 12б литер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семь) рабочих дней с момента 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 451,98 руб. (сто сорок одна тысяча четыреста пятьдесят один  рубль 98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ё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trjapunina_AS</cp:lastModifiedBy>
  <cp:lastPrinted>2010-08-05T11:50:00Z</cp:lastPrinted>
  <dcterms:modified xsi:type="dcterms:W3CDTF">2010-08-05T05:51:00Z</dcterms:modified>
  <cp:revision>82</cp:revision>
  <dc:subject/>
  <dc:title>ИЗВЕЩЕНИЕ № __ от «___» __________ 200 _ года </dc:title>
</cp:coreProperties>
</file>