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вгуста 2010 года № 3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замене теплового узла с опрессовко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 адресу: ул. Б.Хмельницкого, 57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мене теплового узла с опрессовкой по адресу: ул. Б.Хмельницкого, 57 согласно технического задания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ого расчета (приложение № 3),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Пермь, 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Хмельнитского, 5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календарны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154,72 руб. (сто десять тысяч сто пятьдесят четыре  рубля 7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8-05T13:29:00Z</cp:lastPrinted>
  <dcterms:modified xsi:type="dcterms:W3CDTF">2010-08-05T07:31:00Z</dcterms:modified>
  <cp:revision>83</cp:revision>
  <dc:subject/>
  <dc:title>ИЗВЕЩЕНИЕ № __ от «___» __________ 200 _ года </dc:title>
</cp:coreProperties>
</file>