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</w:t>
      </w:r>
      <w:r>
        <w:rPr>
          <w:b w:val="false"/>
          <w:sz w:val="18"/>
          <w:szCs w:val="18"/>
        </w:rPr>
        <w:t>Приложение №2 к извещению 33 от 05.08.2010г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>на выполнение работ по замене теплового узла с опрессовкой</w:t>
      </w:r>
    </w:p>
    <w:p>
      <w:pPr>
        <w:pStyle w:val="Heading2"/>
        <w:jc w:val="center"/>
        <w:rPr/>
      </w:pPr>
      <w:r>
        <w:rPr/>
        <w:t xml:space="preserve">по адресу: ул. Б. Хмельницкого, 5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68"/>
        <w:gridCol w:w="993"/>
        <w:gridCol w:w="1984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Демонтаж т/узла с элеватором d =80м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задвижки чуг.d =8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задвижки чуг. d =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элеватор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грязевик весом до 50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приборы К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Монтаж элеваторного т/узла d 8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головных отключающих задвижек d =80мм /фланцевые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шт-с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шт-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фильтра ФМФ 8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Тоже элеватор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приборов КИП: ман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терм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спускных и возушных  шаровых кр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D =1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D =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сопла d = 4.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лив и наполнение системы отопления и  т/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ём здания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Испытание т/узла и системы отопления на пло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едназначен для вкл/отключения и регулирования т/носителя (сетевой воды), укомплектовывается приборами КИП, подачи отопления на зд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Производство огневых работ: газорезка и эл.сварка в производственном помещении. Ответственный за производство работ ст.специалист по обеспечению комендантской группы Старцева Вера Геннадьевна тел:8-919-49-63-272; тел.252-92-20 УВД г.Перм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т/узла, план помещения (в наличии)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дача, выполненных работ по приёмному акту от ООО «П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>Предписание ООО «ПСК» от19.03.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аботы выполнять согласно СНИП 41-02-2003 «Тепловые сети» и ПТЭТЭ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                                                 _______________________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МП     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23:00Z</dcterms:created>
  <dc:creator>озс</dc:creator>
  <dc:description/>
  <cp:keywords/>
  <dc:language>en-US</dc:language>
  <cp:lastModifiedBy>Strjapunina_AS</cp:lastModifiedBy>
  <cp:lastPrinted>2010-07-20T09:50:00Z</cp:lastPrinted>
  <dcterms:modified xsi:type="dcterms:W3CDTF">2010-08-05T07:32:00Z</dcterms:modified>
  <cp:revision>8</cp:revision>
  <dc:subject/>
  <dc:title>МУ «Обеспечение эксплуатации, содержания и обслуживания нежилого муниципального фонда» г</dc:title>
</cp:coreProperties>
</file>