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ЗВЕЩЕНИЕ от «05» августа 2010г. № 79-05/08</w:t>
      </w:r>
    </w:p>
    <w:p>
      <w:pPr>
        <w:pStyle w:val="Normal"/>
        <w:tabs>
          <w:tab w:val="clear" w:pos="708"/>
          <w:tab w:val="center" w:pos="4960" w:leader="none"/>
          <w:tab w:val="left" w:pos="7800" w:leader="none"/>
        </w:tabs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о проведении запроса котировок</w:t>
        <w:tab/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>на поставку столов письменных</w:t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>для МУЗ «Городская поликлиника № 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" w:hAnsi="Times" w:cs="Times"/>
          <w:b w:val="false"/>
          <w:b w:val="false"/>
          <w:i/>
          <w:i/>
          <w:caps w:val="false"/>
          <w:smallCaps w:val="false"/>
          <w:sz w:val="18"/>
          <w:szCs w:val="18"/>
          <w:lang w:eastAsia="ar-SA"/>
        </w:rPr>
      </w:pPr>
      <w:r>
        <w:rPr>
          <w:rFonts w:cs="Times" w:ascii="Times" w:hAnsi="Times"/>
          <w:b w:val="false"/>
          <w:i/>
          <w:caps w:val="false"/>
          <w:smallCaps w:val="false"/>
          <w:sz w:val="18"/>
          <w:szCs w:val="18"/>
          <w:lang w:eastAsia="ar-SA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uzgp12@mail.ru</w:t>
              </w:r>
            </w:hyperlink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бюджета г. Перми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поставляемых товаров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1. Стол письменный однотумбовый </w:t>
            </w:r>
            <w:r>
              <w:rPr/>
              <w:t>- каркас и столешница - древесностружечная плита с минимальным содержанием формальдегидов (не более 0,01 мг/м3), облицованная стойкой меламиновой пленкой и покрытая специальным лаком устойчивым к влаге и механическим повреждениям. Толщина столешницы 22мм, корпус 16мм. Тумба стола с 2-мя выдвижными ящиками (метабокс) на роликовых направляющих. Лентообразный кромочный материал, высокой прочности и устойчивый к химическим реагентам (кант и меламиновая кромки не допускается) на столешнице - не менее 2 мм, на каркасе - не менее 0,4 мм. Сборка стола на винты - конфирматы, и стяжку, (недопустимо применение уголка – мебельного). В местах крепления конструкции при помощи конфирмата, предусмотрены пластмассовые заглушки. Ручки металлические  хром. Пластмассовые опоры (ножки), защищающие покрытие пола от механических повреждений. Цвет - бук. Размер: 1400х700х750.</w:t>
            </w:r>
          </w:p>
          <w:p>
            <w:pPr>
              <w:pStyle w:val="Normal"/>
              <w:jc w:val="both"/>
              <w:rPr/>
            </w:pPr>
            <w:r>
              <w:rPr/>
              <w:t>Место доставки: М.Рыбалко, 2а – 44 шт., Липатова, 19 – 29 шт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– 73 ш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 Стол однотумбовый с выдвижной полкой для клавиатуры</w:t>
            </w:r>
            <w:r>
              <w:rPr/>
              <w:t xml:space="preserve"> - </w:t>
            </w:r>
            <w:r>
              <w:rPr>
                <w:color w:val="000000"/>
              </w:rPr>
              <w:t xml:space="preserve">каркас  и столешница - древесностружечная плита с минимальным содержанием формальдегидов (не более 0,01 мг/м3), облицованная стойкой меламиновой пленкой и покрытая специальным лаком устойчивым к влаге и механическим повреждениям. Толщина столешницы 22 мм, корпус 16 мм.  </w:t>
            </w:r>
            <w:r>
              <w:rPr/>
              <w:t xml:space="preserve">Тумба стола с 2-мя выдвижными ящиками (метабокс) на роликовых направляющих. </w:t>
            </w:r>
            <w:r>
              <w:rPr>
                <w:color w:val="000000"/>
              </w:rPr>
              <w:t xml:space="preserve">Лентообразный кромочный материал, высокой прочности и устойчивый к химическим реагентам </w:t>
            </w:r>
            <w:r>
              <w:rPr/>
              <w:t>(кант и меламиновая кромки не допускается)</w:t>
            </w:r>
            <w:r>
              <w:rPr>
                <w:color w:val="000000"/>
              </w:rPr>
              <w:t xml:space="preserve"> на столешнице - не менее 2мм, на каркасе - не менее 0,4 мм. </w:t>
            </w:r>
            <w:r>
              <w:rPr/>
              <w:t xml:space="preserve">Сборка стола на винты - конфирматы, и стяжку, (недопустимо применение уголка – мебельного). </w:t>
            </w:r>
            <w:r>
              <w:rPr>
                <w:color w:val="000000"/>
              </w:rPr>
              <w:t xml:space="preserve">В местах крепления конструкции при помощи конфирмата, предусмотрены пластмассовые заглушки. </w:t>
            </w:r>
            <w:r>
              <w:rPr/>
              <w:t xml:space="preserve">Ручки металлические  хром. Пластмассовые опоры (ножки), защищающие покрытие пола от механических повреждений. </w:t>
            </w:r>
            <w:r>
              <w:rPr>
                <w:color w:val="000000"/>
              </w:rPr>
              <w:t>В конструкции предусмотрены: подвесная панель для клавиатуры (на телескопических шариковых направляющих) и подставка под системный блок.</w:t>
            </w:r>
            <w:r>
              <w:rPr/>
              <w:t xml:space="preserve"> Цвет - бук. Размер: 1400х700х750.</w:t>
            </w:r>
          </w:p>
          <w:p>
            <w:pPr>
              <w:pStyle w:val="Normal"/>
              <w:jc w:val="both"/>
              <w:rPr/>
            </w:pPr>
            <w:r>
              <w:rPr/>
              <w:t>Место доставки: М.Рыбалко, 2а – 48 шт., Липатова, 19 – 25 шт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– 73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соответствия с приложением на «Мебель для медицинских учреждений» или «Мебель медицинская», выданным органом по сертификации, аккредитованным Госстандартом России, для товаров подлежащих обязательной сертификации - строго обязательно.  ГОСТ 16371-39,  код ОКП 56 2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вляемая мебель изготовлена из материалов, согласно действующих СанПиН 2.1.3.1375-03, утверждены главным государственным санитарным врачом РФ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тветствие габаритных размеров и исходных производственных материалов - строго обязательно. </w:t>
            </w:r>
          </w:p>
          <w:p>
            <w:pPr>
              <w:pStyle w:val="Normal"/>
              <w:jc w:val="both"/>
              <w:rPr/>
            </w:pPr>
            <w:r>
              <w:rPr/>
              <w:t>Гарантийные обязательства на поставляемую продукцию - 24 месяца, с момента поставки товара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календарных дней со дня подписания муниципального контракт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, таможенных пошлины, доставку, разгрузку, сборку и прочие обязательные платежи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 400,00 (Четыреста девяносто шесть тысяч четыреста рублей 00 копеек) рублей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«Бухгалтерия»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17» авгус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 - пятница с 09.00 до 17.3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ленного товар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путем безналичного перечисления денежных средств с расчетного счета Покупателя на расчетный счет Поставщика,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Котировочная заявка</w:t>
      </w:r>
    </w:p>
    <w:p>
      <w:pPr>
        <w:pStyle w:val="Normal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И.о.главного врача</w:t>
        <w:tab/>
        <w:tab/>
        <w:tab/>
        <w:t>_____________________</w:t>
        <w:tab/>
        <w:tab/>
        <w:t>В.С. Величк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gp1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5:00Z</dcterms:created>
  <dc:creator>СОК</dc:creator>
  <dc:description/>
  <cp:keywords/>
  <dc:language>en-US</dc:language>
  <cp:lastModifiedBy>kab512n3</cp:lastModifiedBy>
  <cp:lastPrinted>2010-07-09T10:51:00Z</cp:lastPrinted>
  <dcterms:modified xsi:type="dcterms:W3CDTF">2010-08-05T05:59:00Z</dcterms:modified>
  <cp:revision>49</cp:revision>
  <dc:subject/>
  <dc:title>ИЗВЕЩЕНИЕ № __ от «___» __________ 200 _ года</dc:title>
</cp:coreProperties>
</file>