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9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Выполнение работ по капитальному ремонту общественного центра  по адресу: г. Пермь, ул. Постаногова, 7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5 августа 2010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Член комиссии:</w:t>
      </w:r>
    </w:p>
    <w:p>
      <w:pPr>
        <w:pStyle w:val="Normal"/>
        <w:jc w:val="both"/>
        <w:rPr/>
      </w:pPr>
      <w:r>
        <w:rPr/>
        <w:t>Вовк Елена Рудольфо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именование предмета запроса котировок цен: «Выполнение работ по капитальному ремонту общественного центра  по адресу: г. Пермь, ул. Постаногова, 7» (извещение о проведении запроса котировок цен № 19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3 июля 2010 год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Максимальная цена муниципального контракта: </w:t>
      </w:r>
      <w:r>
        <w:rPr>
          <w:szCs w:val="28"/>
        </w:rPr>
        <w:t>498809,64 (Четыреста девяносто восемь тысяч восемьсот девять) рублей 64 копейк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цен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выполнении работ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340"/>
        <w:gridCol w:w="1800"/>
      </w:tblGrid>
      <w:tr>
        <w:trPr>
          <w:trHeight w:val="6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работ по контракту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строительные работы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ные работы</w:t>
            </w:r>
          </w:p>
        </w:tc>
      </w:tr>
      <w:tr>
        <w:trPr>
          <w:trHeight w:val="3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покрытий полов: паркетны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6</w:t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>
                <w:b/>
                <w:b/>
                <w:bCs/>
              </w:rPr>
            </w:pPr>
            <w:r>
              <w:rPr>
                <w:b/>
                <w:bCs/>
              </w:rPr>
              <w:t>Окна, витражи</w:t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ные работы</w:t>
            </w:r>
          </w:p>
        </w:tc>
      </w:tr>
      <w:tr>
        <w:trPr>
          <w:trHeight w:val="103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: лотков, решеток, затворов из полосовой и тонколистовой стали (Решетка окон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налични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нали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дверных поло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дверных полот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дверных коробок в каменных стенах: с отбивкой штукатурки в откос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ороб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ные работы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блоков из ПВХ площ. проема более 3 м2  /витраж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48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ж В-1/металлопластиковый дверной блок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 оконные пластиковые одностворные открывающиесям площадью более 2 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вентиляции</w:t>
            </w:r>
          </w:p>
        </w:tc>
      </w:tr>
      <w:tr>
        <w:trPr>
          <w:trHeight w:val="335" w:hRule="atLeast"/>
        </w:trPr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ные работы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дка отдельных участков стен из кирпича наружных: простых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3 клад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воздуховодов из листовой стали толщиной 1-2 мм диаметром/периметром до 165 мм /540 м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4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ивка в бетонных стенах  отверстий площадь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 жалюзийных решеток</w:t>
            </w:r>
            <w:r>
              <w:rPr>
                <w:i/>
                <w:iCs/>
              </w:rPr>
              <w:b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жалюзийных решето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7" w:hRule="atLeast"/>
        </w:trPr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ные работы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канального вентилятора  N=378 Вт n=1300 об/мин IRRE40*20 D "Арктик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канального воздухонагревателя для прямоугольного обводного канала  однорядного производительностью до 10 тыс.м3/час - N=15кВт PBER400*200/15 "Арктик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оздухонагревател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клапанов воздушных утепленных КВУ с электрическим или пневматическим приводами периметром до 320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фильтров воздушных - (сухие) ФР-4 с фильтрующим материалом ФРНК-1 производительностью до 10тыс.м3/час ФЛР 400*200 "Арктик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фильт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вставок гибких к радиальным вентилятора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решеток жалюзийных площадью в свету до 0,5 м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решеток жалюзийных стальных щелевых регулирующих (Р) номер 200 размер 300х15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решеток жалюзийных стальных щелевых регулирующих (Р) номер 150 размер 150х15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решеток жалюзийных стальных щелевых регулирующих (Р) номер 200 размер 200х10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лю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листовой стали толщиной 0,5 мм, диаметром до 20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71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листовой стали толщиной 0,5 мм, периметром до 600 м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листовой стали толщиной 0,7 мм, периметром 400*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</w:tr>
      <w:tr>
        <w:trPr>
          <w:trHeight w:val="6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3 изоля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ы из минеральной ваты теплоизоляционные  на синтетическом связующем М-12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0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ытие поверхности изоляции трубопроводов упругими оболочками стеклопластиками РСТ, тканями стеклянным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опластик рулонный марки РСТ-Б-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9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ы, датчики температур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боры автоматизации: </w:t>
            </w:r>
          </w:p>
          <w:p>
            <w:pPr>
              <w:pStyle w:val="Normal"/>
              <w:rPr/>
            </w:pPr>
            <w:r>
              <w:rPr/>
              <w:t>- регулятор температуры ТТС 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боры автоматизации: </w:t>
            </w:r>
          </w:p>
          <w:p>
            <w:pPr>
              <w:pStyle w:val="Normal"/>
              <w:rPr/>
            </w:pPr>
            <w:r>
              <w:rPr/>
              <w:t>- контроллер OPTIGO 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управления шкафного исполн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3-полюс. 40 А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в лотках, сечение, мм2, до: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д подвесной потолок, диаметр, мм, до: 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фротруба диаметром 25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3х1.5 м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и силовые на напряжение 1000 В с медными жилами с поливинилхлоридной изоляцией и оболочкой марки ВВГ 5х10 м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шеперечисленные материалы и оборудование могут быть заменены на аналогичные, только при условии соответствия предложенным техническим характеристикам и нормам безопасност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0" w:name="RANGE!A1%3AD30"/>
      <w:bookmarkStart w:id="1" w:name="RANGE!A1%3AD30"/>
      <w:bookmarkEnd w:id="1"/>
    </w:p>
    <w:p>
      <w:pPr>
        <w:pStyle w:val="Normal"/>
        <w:jc w:val="both"/>
        <w:rPr>
          <w:color w:val="000000"/>
        </w:rPr>
      </w:pPr>
      <w:r>
        <w:rPr/>
        <w:t>Место выполнения работ: г. Пермь, ул. Постаногова, 7.</w:t>
      </w:r>
    </w:p>
    <w:p>
      <w:pPr>
        <w:pStyle w:val="Normal"/>
        <w:rPr/>
      </w:pPr>
      <w:r>
        <w:rPr/>
        <w:t>Срок выполнения работ: в течение двух недель с момента заключения контракт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Заказчик в течение 10 календарных дней осуществляет предоплату Подрядчику, составляющую 30 % от суммы по настоящему контракту на основании счета, который выставляет Подрядчик в течение 3-х календарных дней с момента подписания контракта.</w:t>
      </w:r>
    </w:p>
    <w:p>
      <w:pPr>
        <w:pStyle w:val="Normal"/>
        <w:jc w:val="both"/>
        <w:rPr/>
      </w:pPr>
      <w:r>
        <w:rPr/>
        <w:t>Окончательный расчет за выполненные подрядчиком работы осуществляется в течение 20 дней по безналичному расчету с учетом авансового платежа, при предоставлении следующих  документов: акт о сдаче-приемке выполненных работ (форма КС-2), согласованный МУ «Технический надзор за капитальным ремонтом» или любой другой организацией, определенной в соответствии с законодательством РФ, счет или счет-фактура, справка о стоимости выполненных работ и затрат (форма КС-3),  согласованная с МУ «Технический надзор за капитальным ремонтом» или любой другой организацией, определенной в соответствии с законодательством РФ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работ должна быть указана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цен срока подачи котировочных заявок (до 18-00 часов 4 августа 2010 г.) поступило 4 (четыре) котировочных заявки, что зафиксировано в журнале регистрации № 19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800"/>
        <w:gridCol w:w="23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19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ста-Клима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OLE_LINK1"/>
            <w:r>
              <w:rPr/>
              <w:t>468027,16</w:t>
            </w:r>
            <w:bookmarkEnd w:id="2"/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Проек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управл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фасадного строитель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0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/>
      </w:pPr>
      <w:r>
        <w:rPr>
          <w:b w:val="false"/>
        </w:rPr>
        <w:t xml:space="preserve">         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цен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Проект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управление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 цен) предложена участником ООО «Центр фасадного строительства» и составила 466000 (Четыреста шестьдесят шесть тысяч) рублей 00 копеек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 цен:</w:t>
      </w:r>
    </w:p>
    <w:p>
      <w:pPr>
        <w:pStyle w:val="Normal"/>
        <w:jc w:val="both"/>
        <w:rPr/>
      </w:pPr>
      <w:r>
        <w:rPr/>
        <w:t xml:space="preserve">ООО «Центр фасадного строительства» </w:t>
      </w:r>
    </w:p>
    <w:p>
      <w:pPr>
        <w:pStyle w:val="Normal"/>
        <w:jc w:val="both"/>
        <w:rPr/>
      </w:pPr>
      <w:r>
        <w:rPr/>
        <w:t>Фактический (почтовый) адрес: 614060, г. Пермь, ул. Крупской, 34.</w:t>
      </w:r>
    </w:p>
    <w:p>
      <w:pPr>
        <w:pStyle w:val="Normal"/>
        <w:jc w:val="both"/>
        <w:rPr/>
      </w:pPr>
      <w:r>
        <w:rPr/>
        <w:t>Цена муниципального контракта – 466000 (Четыреста шестьдесят шесть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ОО «Виста-Климат»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Фактический (почтовый) адрес: 614990, г. Пермь, ул. Шоссе Космонавтов, 111, корпус 6, офис 301.</w:t>
        <w:tab/>
      </w:r>
    </w:p>
    <w:p>
      <w:pPr>
        <w:pStyle w:val="Normal"/>
        <w:rPr/>
      </w:pPr>
      <w:r>
        <w:rPr/>
        <w:t>Цена муниципального контракта – 468027,16 (Четыреста шестьдесят восемь тысяч двадцать семь) рублей 16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___________________/П.И. Ситкин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_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:                                                                  ______________________/Е.Р. Вовк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__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cp:keywords/>
  <dc:language>en-US</dc:language>
  <cp:lastModifiedBy>131901</cp:lastModifiedBy>
  <cp:lastPrinted>2009-05-07T13:51:00Z</cp:lastPrinted>
  <dcterms:modified xsi:type="dcterms:W3CDTF">2010-08-05T09:04:00Z</dcterms:modified>
  <cp:revision>156</cp:revision>
  <dc:subject/>
  <dc:title>ПРОТОКОЛ № 46</dc:title>
</cp:coreProperties>
</file>