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 xml:space="preserve"> 239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 xml:space="preserve">на выполнение работ по замене оконных блоков в МУЗ «ГБ № 21» Кировского района г. Перми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05 августа 2010 года</w:t>
        <w:br/>
        <w:t xml:space="preserve">                                                                                                                                                   13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выполнение работ по замене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З «ГБ № 21» Кировского района г. Перми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boln</w:t>
        </w:r>
        <w:r>
          <w:rPr>
            <w:rStyle w:val="InternetLink"/>
            <w:sz w:val="22"/>
            <w:szCs w:val="22"/>
          </w:rPr>
          <w:t>21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Замена оконных блоков в  МУЗ «ГБ № 21» Кировского района г. 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3 600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 миллиона шестьсот  тысяч рублей 00 копеек) рублей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. Космонавтов, 111 корп. 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ПТЗ «Тел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Чехова, 4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АС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 Пермский край, г. Кунгур, ул. Гогол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 оф.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«МЕГАПОЛИС»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Швецова, 32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ь, ул.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КАС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Кировоградская, 3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ОКНА ВЕ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Астрон-Комф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МЕГАПОЛ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КАС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ОКНА 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2036"/>
        <w:gridCol w:w="1440"/>
        <w:gridCol w:w="664"/>
        <w:gridCol w:w="776"/>
        <w:gridCol w:w="1744"/>
        <w:gridCol w:w="956"/>
        <w:gridCol w:w="1744"/>
        <w:gridCol w:w="360"/>
        <w:gridCol w:w="72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ПТЗ «Тел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в недействующей редакции, без учета внесенных измен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 выполняемых работ» используются слова «не более», «не менее»)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 выполняемых работ», предлагаемых участником размещения заказа, не указаны наименования работ)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 верно указано  назначение платеж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характеристики в «Сведениях о качестве выполняемых работ» не соответствуют техническому заданию: точка рос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.А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607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6:00Z</dcterms:created>
  <dc:creator>ump15</dc:creator>
  <dc:description/>
  <cp:keywords/>
  <dc:language>en-US</dc:language>
  <cp:lastModifiedBy>СОК</cp:lastModifiedBy>
  <cp:lastPrinted>2010-08-05T15:14:00Z</cp:lastPrinted>
  <dcterms:modified xsi:type="dcterms:W3CDTF">2010-08-05T09:16:00Z</dcterms:modified>
  <cp:revision>45</cp:revision>
  <dc:subject/>
  <dc:title>ПРОТОКОЛ № 01/03-07</dc:title>
</cp:coreProperties>
</file>