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7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auto" w:line="168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TextBody"/>
        <w:spacing w:lineRule="auto" w:line="168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раво заключения муниципального контракта </w:t>
      </w:r>
      <w:r>
        <w:rPr>
          <w:b/>
          <w:sz w:val="22"/>
          <w:szCs w:val="22"/>
        </w:rPr>
        <w:t xml:space="preserve">на выполнение работ по замене оконных блоков  </w:t>
      </w:r>
      <w:r>
        <w:rPr>
          <w:b/>
        </w:rPr>
        <w:t xml:space="preserve">для МУЗ «Городская станция скорой медицинской помощи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/>
      </w:pPr>
      <w:r>
        <w:rPr>
          <w:bCs/>
          <w:sz w:val="22"/>
          <w:szCs w:val="22"/>
        </w:rPr>
        <w:t>г. Пермь «05» августа 2010 года</w:t>
        <w:br/>
        <w:t xml:space="preserve">           12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 xml:space="preserve">на право заключения муниципального контракта на выполнение работ по замене оконных блоков для МУЗ «Городская станция скорой медицинской помощи»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ствующий: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Лобанов Егор Александ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главный врач Е.В. Камкин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Попова, 5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6-10-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выполнение работ по замене оконных блоков </w:t>
      </w:r>
      <w:r>
        <w:rPr/>
        <w:t>для МУЗ «Городская станция скорой медицинской помощи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ая (максимальная) цена контракта: 496 272,54 руб. (Четыреста девяносто шесть тысяч двести семьдесят два рубля 54 копей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 Сити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Пермский край, город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игинал-Интерьер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Пермский край, город Пермь, Свердловский район, ул. 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Пермский край, город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истема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город Пермь, ул. Мира, 5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 участников размещения заказа, подавших  заявку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16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 Сити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банов Е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ригинал-Интерьер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банов Е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035"/>
        <w:gridCol w:w="1268"/>
        <w:gridCol w:w="1052"/>
        <w:gridCol w:w="2693"/>
        <w:gridCol w:w="1843"/>
        <w:gridCol w:w="806"/>
      </w:tblGrid>
      <w:tr>
        <w:trPr>
          <w:trHeight w:val="163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94-ФЗ, которым не соответствует участник размещения заказа; положений документации об аукционе, которым 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7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ание для отказа в допуске (положение заякви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ОО "Система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1.ч.1. ст.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Не представление документ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пии учредительных документов участника размещения заказа (копия Устава представлена не в полном объем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банов Е.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22"/>
                <w:szCs w:val="22"/>
              </w:rPr>
              <w:t>ООО "Реверс"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2-4.ч.1. ст.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раздел </w:t>
            </w:r>
            <w:r>
              <w:rPr>
                <w:color w:val="000000"/>
                <w:sz w:val="18"/>
                <w:szCs w:val="18"/>
                <w:lang w:val="en-US"/>
              </w:rPr>
              <w:t>III, 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ник размещения заказа не соответствует требованиям пункта 3 части 1 статьи 11 Федерального закона от 21.07.2005 №94-Ф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рофимов Д. А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обанов Е.А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 Ю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банов Егор Александро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рикелашвили Реваз Иль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3:18:00Z</dcterms:created>
  <dc:creator>ump15</dc:creator>
  <dc:description/>
  <cp:keywords/>
  <dc:language>en-US</dc:language>
  <cp:lastModifiedBy>опер1</cp:lastModifiedBy>
  <cp:lastPrinted>2010-08-05T15:44:00Z</cp:lastPrinted>
  <dcterms:modified xsi:type="dcterms:W3CDTF">2010-08-05T09:51:00Z</dcterms:modified>
  <cp:revision>37</cp:revision>
  <dc:subject/>
  <dc:title>ПРОТОКОЛ № 01/03-07</dc:title>
</cp:coreProperties>
</file>