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6К/3/4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оказание услуг по организации и проведению оздоровления и отдыха детей города Перми в летний период в 2010 году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«05» 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09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3 по рассмотрению заявок на участие в открытом конкурсе на право заключить муниципальный контракт на оказание услуг</w:t>
      </w:r>
      <w:r>
        <w:rPr>
          <w:sz w:val="22"/>
          <w:szCs w:val="22"/>
        </w:rPr>
        <w:t xml:space="preserve"> по организации и проведению оздоровления и отдыха детей города Перми в летний период в 2010 году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68-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kdngorod@perm.permregion.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Оказание услуг по организации и проведению оздоровления и отдыха детей в летний период 2010 года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9 994 740 рубл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       «30» июня 2010г. Протокол вскрытия конвертов с заявками на участие в открытом конкурсе № </w:t>
      </w:r>
      <w:r>
        <w:rPr>
          <w:caps/>
          <w:szCs w:val="26"/>
        </w:rPr>
        <w:t>46К/3/1</w:t>
      </w:r>
      <w:r>
        <w:rPr>
          <w:sz w:val="22"/>
          <w:szCs w:val="22"/>
        </w:rPr>
        <w:t xml:space="preserve"> от «30» июн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Горнолыжный комплекс "Ашатли", 614045, г.Пермь, ул.Советская, 68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Пермское региональное отделение межрегиональной общественной организации "Содействие детскому отдыху", 614060, г.Пермь, ул.Крупской, 34 офис 12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1. На основании </w:t>
      </w:r>
      <w:r>
        <w:rPr/>
        <w:t>предписания УФАС по Пермскому краю от 20.07.2010г. №6382-10 внести изменения в протокол от 08.07.2010г. №46К/3/3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отокол от 08.07.2010г. №46К/3/3 в части обоснования причины отказа в допуске к участию в конкурсе ООО "Горнолыжный комплекс "Ашатли" и ПРО МОО "Содействие детскому отдыху" читать в следующей редакции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62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орнолыжный комплекс "Ашатл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ч.1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1), п.10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ст.11 94-ФЗ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>В составе заявки отсутствуют документы, подтверждающие право ООО "Горнолыжный комплекс "Ашатли" заниматься туроператорской деятель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Р.Ю.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ч.1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1), п.10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ст.11 94-ФЗ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>В составе заявки отсутствуют документы или сведения, подтверждающие право ООО "Горнолыжный комплекс "Ашатли" заниматься турагентской деятель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Р.Ю.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гиональное отделение межрегиональной общественной организации "Содействие детскому отдых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ч.1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1), п.10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ст.11 94-ФЗ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>В составе заявки отсутствуют документы, подтверждающие право ПРО МОО "Содействие детскому отдыху" заниматься туроператорской деятель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Р.Ю.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ч.1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1), п.10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ст.11 94-ФЗ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>В составе заявки отсутствуют документы или сведения, подтверждающие право ПРО МОО "Содействие детскому отдыху" заниматься турагентской деятель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Р.Ю.Чазова Е.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</w:rPr>
        <w:t xml:space="preserve">2. </w:t>
      </w:r>
      <w:r>
        <w:rPr>
          <w:bCs/>
          <w:sz w:val="22"/>
          <w:szCs w:val="22"/>
        </w:rPr>
        <w:t>Признать конкурс несостоявшимся на основании ч.4 ст.27 Федерального закона №94-ФЗ от 21.07.2005, т.к. отказано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77"/>
        <w:gridCol w:w="3544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ьялова Анна Михайловн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31:00Z</dcterms:created>
  <dc:creator>ump15</dc:creator>
  <dc:description/>
  <cp:keywords/>
  <dc:language>en-US</dc:language>
  <cp:lastModifiedBy>СОК</cp:lastModifiedBy>
  <cp:lastPrinted>2010-08-05T14:24:00Z</cp:lastPrinted>
  <dcterms:modified xsi:type="dcterms:W3CDTF">2010-08-05T08:24:00Z</dcterms:modified>
  <cp:revision>6</cp:revision>
  <dc:subject/>
  <dc:title>ПРОТОКОЛ № 01/03-07</dc:title>
</cp:coreProperties>
</file>