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право заключения муниципального контракта на </w:t>
      </w:r>
      <w:bookmarkStart w:id="0" w:name="OLE_LINK2"/>
      <w:r>
        <w:rPr>
          <w:b w:val="false"/>
          <w:caps w:val="false"/>
          <w:smallCaps w:val="false"/>
          <w:sz w:val="24"/>
          <w:szCs w:val="24"/>
        </w:rPr>
        <w:t>выполнение работ по текущему ремонту помещений администрации города Перми</w:t>
      </w:r>
      <w:bookmarkEnd w:id="0"/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5» августа 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хов Денис Анатольевич – начальник сектора муниципального заказа и экономики хозяйственного управления администрации город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текущему ремонту помещений администрации города Перми (извещение № 24 от «28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8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45470,96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в соответствии с локальным сметным расчетом (приложение №1 к извещению №24 от 28.07.2010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15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     Место выполнения работ: г.Пермь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72"/>
        <w:gridCol w:w="2539"/>
        <w:gridCol w:w="3119"/>
      </w:tblGrid>
      <w:tr>
        <w:trPr>
          <w:trHeight w:val="664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ф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9958,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фьян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4359,8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Сафьян-Стро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, г.Пермь, ул.Сибирская,8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164359 (сто шестьдесят четыре тысячи триста пятьдесят девять) рублей 87 коп.</w:t>
      </w:r>
    </w:p>
    <w:p>
      <w:pPr>
        <w:pStyle w:val="Heading1"/>
        <w:numPr>
          <w:ilvl w:val="0"/>
          <w:numId w:val="0"/>
        </w:numPr>
        <w:spacing w:before="0" w:after="0"/>
        <w:ind w:left="785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▪   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Комфорт» (адрес:614112 г.Пермь, ул.Кабельщиков, 93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169958 (сто шестьдесят девять тысяч девятьсот пятьдесят восемь) рублей 28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__________________              Балыкова М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              Малых Н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____              Стампель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:                                                      ___________________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___________________            Панк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                                      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2:59:00Z</dcterms:created>
  <dc:creator>ОРОРС</dc:creator>
  <dc:description/>
  <cp:keywords/>
  <dc:language>en-US</dc:language>
  <cp:lastModifiedBy>hozu2</cp:lastModifiedBy>
  <cp:lastPrinted>2010-05-25T11:23:00Z</cp:lastPrinted>
  <dcterms:modified xsi:type="dcterms:W3CDTF">2010-08-05T03:53:00Z</dcterms:modified>
  <cp:revision>3</cp:revision>
  <dc:subject/>
  <dc:title>ПРОТОКОЛ № 22</dc:title>
</cp:coreProperties>
</file>