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72К от 06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Разработка документации по планировке территории жилого района Камская долина Ленинского района города Перми»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в составе мероприятия «Разработка проектов планирования жилых районов, микрорайонов города»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51-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документации по планировке территории жилого района Камская долина Ленинского района города Перми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концепции проекта планировки территории с эскизом застройки; разработка проекта планировки; разработка проекта межевания территории с градостроительными планами земельных участков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 000 000 (Тридцать девять миллионов) рубле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6 августа до 13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15, т. 212-51-24, 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15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сент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сент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сент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4:48:00Z</dcterms:created>
  <dc:creator>ump15</dc:creator>
  <dc:description/>
  <cp:keywords/>
  <dc:language>en-US</dc:language>
  <cp:lastModifiedBy>muhina</cp:lastModifiedBy>
  <cp:lastPrinted>2010-08-03T15:42:00Z</cp:lastPrinted>
  <dcterms:modified xsi:type="dcterms:W3CDTF">2010-08-03T09:42:00Z</dcterms:modified>
  <cp:revision>17</cp:revision>
  <dc:subject/>
  <dc:title>СОГЛАСОВАНО</dc:title>
</cp:coreProperties>
</file>