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В.В.Баран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Извещение № 73К от 06 августа 2010 года</w:t>
      </w:r>
    </w:p>
    <w:p>
      <w:pPr>
        <w:pStyle w:val="Normal"/>
        <w:jc w:val="center"/>
        <w:rPr>
          <w:b/>
          <w:b/>
          <w:spacing w:val="-4"/>
          <w:szCs w:val="24"/>
        </w:rPr>
      </w:pPr>
      <w:r>
        <w:rPr>
          <w:b/>
          <w:spacing w:val="-4"/>
          <w:sz w:val="24"/>
          <w:szCs w:val="24"/>
        </w:rPr>
        <w:t>о проведении открытого конкурса на выполнение работ по паспортизации объектов внешнего благоустройства и по составлению карты  объектов внешнего благоустройства в 2010 году</w:t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для муниципального учреждения «Пермблагоустройство»</w:t>
      </w:r>
    </w:p>
    <w:p>
      <w:pPr>
        <w:pStyle w:val="TextBodyIndent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конкурсе </w:t>
      </w:r>
      <w:r>
        <w:rPr>
          <w:spacing w:val="-4"/>
          <w:sz w:val="24"/>
          <w:szCs w:val="24"/>
        </w:rPr>
        <w:t>на выполнение работ по паспортизации объектов внешнего благоустройства и по составлению карты  объектов внешнего благоустройства в 2010 году</w:t>
      </w:r>
      <w:r>
        <w:rPr>
          <w:szCs w:val="24"/>
        </w:rPr>
        <w:t xml:space="preserve">. </w:t>
      </w:r>
    </w:p>
    <w:p>
      <w:pPr>
        <w:pStyle w:val="TextBodyIndent"/>
        <w:ind w:firstLine="709"/>
        <w:rPr/>
      </w:pPr>
      <w:r>
        <w:rPr>
          <w:szCs w:val="24"/>
        </w:rPr>
        <w:t>1) Форма торгов – открытый конкурс.</w:t>
      </w:r>
    </w:p>
    <w:p>
      <w:pPr>
        <w:pStyle w:val="Style7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Заказчик – Муниципальное учреждение «Пермблагоустройство»  (614000 г.Пермь, ул.Ленина, 25, контактный телефон  212-06-24, E-mail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blag</w:t>
      </w:r>
      <w:r>
        <w:rPr>
          <w:rFonts w:eastAsia="Times New Roman" w:cs="Times New Roman" w:ascii="Times New Roman" w:hAnsi="Times New Roman"/>
          <w:sz w:val="24"/>
          <w:szCs w:val="24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reg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gorodperm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</w:p>
    <w:p>
      <w:pPr>
        <w:pStyle w:val="TextBody"/>
        <w:ind w:firstLine="709"/>
        <w:rPr/>
      </w:pPr>
      <w:r>
        <w:rPr/>
        <w:t>3) Предмет муниципального контракта: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Лот № 1 – </w:t>
      </w:r>
      <w:r>
        <w:rPr>
          <w:spacing w:val="-4"/>
          <w:szCs w:val="24"/>
        </w:rPr>
        <w:t>выполнение работ по паспортизации объектов внешнего благоустройства</w:t>
      </w:r>
      <w:r>
        <w:rPr>
          <w:szCs w:val="24"/>
        </w:rPr>
        <w:t xml:space="preserve">. </w:t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95"/>
        <w:gridCol w:w="1440"/>
      </w:tblGrid>
      <w:tr>
        <w:trPr>
          <w:trHeight w:val="94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3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лощадь, 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73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Мостов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102,6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ая развязка Бродовский тракт - Сафроны - п.Голый Мы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774,6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 Г. Хасана от ул.Чернышевского до ул. Чкалов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 569,0</w:t>
            </w:r>
          </w:p>
        </w:tc>
      </w:tr>
      <w:tr>
        <w:trPr>
          <w:trHeight w:val="1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 Борчанинова от ул. Луначарского до ул. Пушки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512,0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сомольский проспект от ул. Орджоникидзе до ул. Лен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 107,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Куйбышева от ул. Ленина до ул. Орджоникидз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 836,0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Ленина от ул. Плеханова до ст. Пермь-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 625,0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Спешилова от транспортной развязки до ул. Борцов Револю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 000,0</w:t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9 Мая от ш. Космонавтов до ул. Декабрис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 396,0</w:t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Калинина от ул. Светлогорская до ул. Ушак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 500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Первомайская, перекрес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 244,0</w:t>
            </w:r>
          </w:p>
        </w:tc>
      </w:tr>
      <w:tr>
        <w:trPr>
          <w:trHeight w:val="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Ушакова от ул. М. Рыбалко до ул. Калин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3 277,5</w:t>
            </w:r>
          </w:p>
        </w:tc>
      </w:tr>
      <w:tr>
        <w:trPr>
          <w:trHeight w:val="1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оссе Космонавтов  от ул. Мильчакова до ул. Голева, ушир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 292,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оссе Космонавтов от ул. Вавилова до ул. Малк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491,0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Кировоградская (тротуар со стороны набережной на участке от церкви святого князя Владимирского до завода Арсенал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 975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иквартальные проез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Баумана (от ул. Баумана до ул. Стахановская 59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40,00</w:t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Баумана, 10 (от ул. Баумана. 10 до ул. Советской Армии. 9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380,40</w:t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Баумана, 29а (от ул. Баумана, 29а до ул. Братьев Игнатовых, 13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58,40</w:t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Геологов (от ул.Геологов до ул.Геологов 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34,00</w:t>
            </w:r>
          </w:p>
        </w:tc>
      </w:tr>
      <w:tr>
        <w:trPr>
          <w:trHeight w:val="1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авалерийская (от ул. Карпинского до ул. Подводник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915,2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. Камышловска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 275,60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арпинского 101 (от ул. Карпинского 101 до ул. Карпинского 101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313,20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арпинского 109а (от ул. Карпинского 109а до ул. Карпинского 103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313,20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арпинского 51 (от ул. Карпинского 51 до ул. Сивкова, 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904,00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арпинского 83 (от ул.Карпинского 83 до ул.Карпинского 9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010,4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арпинского 87 (от ул. Карпинского 87 до ул. Самолетной, 62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52,0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арпинского, 65а (от ул. Карпинского, 65а до ул. Самолетная. 5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920,4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арпинского, 73 (от ул. Карпинского 73 до ул. Карпинского, 77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680,0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ачалова 17 (от ул. Качалова, 17 до ул. Мира, 92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646,4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онноармейская (от ул. Подводников до ул. Карпинского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84,0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Левченко, 6 (от ул. Левченко 6 до ул. Карпинского 1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680,0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алкова 4 (от ул.Малкова 4 до ул. Академика Вавилова 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960,0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ира, 28 (от ул. Мира, 28 до ул. 9 Мая, 13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369,20</w:t>
            </w:r>
          </w:p>
        </w:tc>
      </w:tr>
      <w:tr>
        <w:trPr>
          <w:trHeight w:val="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ира, 67 (от ул. Мира, 67 до ул. Нефтяников, 36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665,60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Нефтяников, 15 (от ул.. Нефтяников, 1 5 до ул. Нефтяников. 1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0,00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Нефтяников, 21а (от ул.. Нефтяников. 21 а до ул. Нефтяников, 23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0,00</w:t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Нефтяников, 46 (от ул. Нефтяников, 46 до ул. Мира, 7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369,2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Нефтяников, 48 (от ул. Нефтяников, 48 до ул. Давыдова. 2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607,20</w:t>
            </w:r>
          </w:p>
        </w:tc>
      </w:tr>
      <w:tr>
        <w:trPr>
          <w:trHeight w:val="8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Нефтяников, 48а (от ул. Нефтяников, 48а до ул. Давыдова, 2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528,80</w:t>
            </w:r>
          </w:p>
        </w:tc>
      </w:tr>
      <w:tr>
        <w:trPr>
          <w:trHeight w:val="1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Нориль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600,0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Норильская, 9 (от ул. Норилькая.9 до ул.Чердынская, 1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 390,80</w:t>
            </w:r>
          </w:p>
        </w:tc>
      </w:tr>
      <w:tr>
        <w:trPr>
          <w:trHeight w:val="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Норильская. 13 (от ул. Норильской, 13 до ул. 1 курильской, 1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195,20</w:t>
            </w:r>
          </w:p>
        </w:tc>
      </w:tr>
      <w:tr>
        <w:trPr>
          <w:trHeight w:val="1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Одоевского, 16 (от ул. Одоевского, 16 до ул. Мира 92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783,6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Парашютная, 7a (от ул. Парашютная. 7а до ул. Снайперов, 23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2,00</w:t>
            </w:r>
          </w:p>
        </w:tc>
      </w:tr>
      <w:tr>
        <w:trPr>
          <w:trHeight w:val="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Паровозная (от ул.Карпинского до ул. Сивкова 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0,00</w:t>
            </w:r>
          </w:p>
        </w:tc>
      </w:tr>
      <w:tr>
        <w:trPr>
          <w:trHeight w:val="1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Подводников (от ул. Карпинского до ул. Сов. Арми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 000,0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Пр. Декабристов, 7 (от ул. Пр. Декабристов, 7 до ул. Подводников 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 030,60</w:t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Пр. Декабристов, 9а (от ул. Пр. Декабристов, 9а до ул. Пр. Декабристов, 9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652,00</w:t>
            </w:r>
          </w:p>
        </w:tc>
      </w:tr>
      <w:tr>
        <w:trPr>
          <w:trHeight w:val="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амолетная, 44 (от ул. Самолетная, 44 до ул. Сивкова, З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904,00</w:t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виязева, 20 (от ул. Свиязева, 20 до ул. Свиязева, 18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82,0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виязева, 26 (от ул. Свиязева, 26 до ул. Свиязева, 2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23,2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7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емченко, 11 (от ул. Семченко, 11 до ул. Танкистов, 64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960,00</w:t>
            </w:r>
          </w:p>
        </w:tc>
      </w:tr>
      <w:tr>
        <w:trPr>
          <w:trHeight w:val="1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ивкова (от ул. Танкистов до ул. Сивкова 1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08,0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ивкова (от ул. Танкистов до ул. Самолетная 3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 980,00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найперов, 15 (от ул. Снайперов, 15 до ул. Танкистов, 4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78,00</w:t>
            </w:r>
          </w:p>
        </w:tc>
      </w:tr>
      <w:tr>
        <w:trPr>
          <w:trHeight w:val="1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найперов. 7 (от ул. Снайперов. 7 до ул. Мира,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78,00</w:t>
            </w:r>
          </w:p>
        </w:tc>
      </w:tr>
      <w:tr>
        <w:trPr>
          <w:trHeight w:val="1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ов. Армии, 37 (от ул. Сов. Армии, 37 до ул. Кавалерийской, 2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704,80</w:t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ов. Армии, 45 (от ул. Сов. Армии, 45 до ул. Пр. Декабристов, 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 526,4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ов.Армии (от ул. Карпинского до до конц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 905,60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оветской Армии (от ул. пр. Декабристов до ул. Танкист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 864,00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оветской Армии (от ул. Советской Армии до Пермский дом народного творчеств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456,00</w:t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оветской Армии (от ул. Танкистов до ул. Семченко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456,0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оветской Армии, 21а (от ул. Советской Армии, 21а до ул. Чайковского. 10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352,40</w:t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оветской Армии, 23 (от ул. Советской Армии, 23 до ул. Советской Армии, 23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156,00</w:t>
            </w:r>
          </w:p>
        </w:tc>
      </w:tr>
      <w:tr>
        <w:trPr>
          <w:trHeight w:val="1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тахановская 51 (от ул.Стахановская до ул. Чайковского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70,00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тахановская, 57а (от ул. Стахановская, 57а до ул. Стахановская, 59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352,40</w:t>
            </w:r>
          </w:p>
        </w:tc>
      </w:tr>
      <w:tr>
        <w:trPr>
          <w:trHeight w:val="1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тахановской, 7а (от ул. Стахановской, 7а до ул. Стахановской, 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60,4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усан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100,00</w:t>
            </w:r>
          </w:p>
        </w:tc>
      </w:tr>
      <w:tr>
        <w:trPr>
          <w:trHeight w:val="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Танкистов (от ул. Стахановская до ул. Бабушкин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 634,20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Танкистов 35 (от ул. Танкистов,35 до ул. Пр. Декабристов, 1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17,2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Танкистов, 13 (от ул. Танкистов 13 до ул. Карпинского, 2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95,6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Танкистов, 17 (от ул. Танкистов, 17 до ул. Карпинского, 38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764,0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Танкистов. 8 (от ул. Танкистов, 8 до ул. Танкистов, 1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97,60</w:t>
            </w:r>
          </w:p>
        </w:tc>
      </w:tr>
      <w:tr>
        <w:trPr>
          <w:trHeight w:val="1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Формовщиков (от ул.Карпинского до ул. Карпинского 5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6,00</w:t>
            </w:r>
          </w:p>
        </w:tc>
      </w:tr>
      <w:tr>
        <w:trPr>
          <w:trHeight w:val="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Чердынская, 13 (от ул. Чердынская, 13 до ул. Карпинского, 124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 018,60</w:t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Чердынская, 14 (от ул. Чердынской, 14 до ул. Чердынской, 18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214,80</w:t>
            </w:r>
          </w:p>
        </w:tc>
      </w:tr>
      <w:tr>
        <w:trPr>
          <w:trHeight w:val="1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Чердынская, 18а (от ул. Чердынская, 18а до ул. Чердынской, 13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78,00</w:t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Чердынская, 25 (от ул. Чердынская, 25 до ул. Свиязева, 20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274,00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Чердынская, 4 (от ул. Чердынская, 4 до ул. Свиязева, 8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58,40</w:t>
            </w:r>
          </w:p>
        </w:tc>
      </w:tr>
      <w:tr>
        <w:trPr>
          <w:trHeight w:val="10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ш. Космонавто в (от ул. Свиязева до ост. Школ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 631,2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Ш. Космонавтов 117-121 (от ул. Кавалерийской до ул. Советской Арми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76,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Ш. Космонавтов 121-119 (от д. № 121 до д. № 119 до ул. ш. Космонавт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0,00</w:t>
            </w:r>
          </w:p>
        </w:tc>
      </w:tr>
      <w:tr>
        <w:trPr>
          <w:trHeight w:val="1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ш. Космонавтов, 203 (от ул. ш. Космонавтов, 203 до ул. Мира, 128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666,0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.Рыбалко (от М.Рыбалко, 101-103а до М.Рыбалко, 107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400,00</w:t>
            </w:r>
          </w:p>
        </w:tc>
      </w:tr>
      <w:tr>
        <w:trPr>
          <w:trHeight w:val="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.Рыбалко (от М.Рыбалко, 17-19 до М.Рыбалко, 17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0,00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.Рыбалко (от М.Рыбалко, 74-76 до М. Рыбалко, 78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800,0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.Рыбалко (от М.Рыбалко, 76-78 до М. Рыбалко, 78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450,00</w:t>
            </w:r>
          </w:p>
        </w:tc>
      </w:tr>
      <w:tr>
        <w:trPr>
          <w:trHeight w:val="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.Рыбалко (от М.Рыбалко, 80-82 до ОАО "Уралсвязьинформ"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450,0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.Рыбалко, 32 (от М.Рыбалко, 30-32 до Невского, 3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40,0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.Рыбалко, 78а (от М.Рыбалко, 78 до Закамская, 8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 500,00</w:t>
            </w:r>
          </w:p>
        </w:tc>
      </w:tr>
      <w:tr>
        <w:trPr>
          <w:trHeight w:val="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атросова пер. (от Автозаводская, 89-91 до Магистр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20,00</w:t>
            </w:r>
          </w:p>
        </w:tc>
      </w:tr>
      <w:tr>
        <w:trPr>
          <w:trHeight w:val="1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7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онтажников (от Судозаводская до Макаров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55,0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Нахимова (от Нахимова, 36 до Нахимова, 3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330,0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Нахимова, 14а-12а (от Невского до Закамской, 3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205,0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Невского (от Закамская, 37-39 до Невского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121,00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Оборонщиков (от Оборонщиков, 5-7 до Закамская, 44 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400,00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Оборонщиков (от Оборонщиков, 6-8 до Закамская, 52 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100,00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7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окольская, 20 (от Калинина, 74 до Юнг-Прикамья, 39-41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456,00</w:t>
            </w:r>
          </w:p>
        </w:tc>
      </w:tr>
      <w:tr>
        <w:trPr>
          <w:trHeight w:val="7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Ушакова (от Ушакова, 27-29 до Юнг-Прикамья, 25-29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400,00</w:t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Ушакова (от Ушакова, 53 до Ушакова, 55/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400,00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Ушакова (от Ушакова, 55/1 до Ушакова, 55 (до арки)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058,00</w:t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Ушакова, 30-30а (от Калинина, 68 до Сокольска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344,00</w:t>
            </w:r>
          </w:p>
        </w:tc>
      </w:tr>
      <w:tr>
        <w:trPr>
          <w:trHeight w:val="1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Федосеева (от Федосеева, 13-15 до Худанина, 16-18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680,00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Федосеева (от Федосеева, 18-22 до Автозаводская, 16-18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50,00</w:t>
            </w:r>
          </w:p>
        </w:tc>
      </w:tr>
      <w:tr>
        <w:trPr>
          <w:trHeight w:val="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Худанина, 13-15 (от Чистопольская, 16-18 до М. Рыбалко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680,00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Чистопольская (от Чистопольская, 11-13 до М. Рыбалко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400,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Чистопольская (от Чистопольская, 3-5 до Чистопольская, 9-1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470,00</w:t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Шишкина (от Шишкина, 1-3 до Оборонщиков, 4-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260,00</w:t>
            </w:r>
          </w:p>
        </w:tc>
      </w:tr>
      <w:tr>
        <w:trPr>
          <w:trHeight w:val="1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Шишкина (от Шишкина, 4-6 до Липатова, 3-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750,00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Юнг Прикамья (от Юнг Прикамья, 35-37 до Калинина, 68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680,00</w:t>
            </w:r>
          </w:p>
        </w:tc>
      </w:tr>
      <w:tr>
        <w:trPr>
          <w:trHeight w:val="1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7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Ямпольская (от Ямпольская, 146 до СОШ№14М. Рыбалко, 101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240,00</w:t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Лот № 2 –</w:t>
      </w:r>
      <w:r>
        <w:rPr/>
        <w:t xml:space="preserve"> </w:t>
      </w:r>
      <w:r>
        <w:rPr>
          <w:spacing w:val="-4"/>
          <w:szCs w:val="24"/>
        </w:rPr>
        <w:t>выполнение работ по составлению карты  объектов внешнего благоустройства</w:t>
      </w:r>
      <w:r>
        <w:rPr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0"/>
        <w:rPr/>
      </w:pPr>
      <w:r>
        <w:rPr/>
        <w:t xml:space="preserve">4) Место выполнения работ – г.Пермь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 работ указан в «Техническом задании» (приложение № 1 к конкурсной документации)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/>
      </w:pPr>
      <w:r>
        <w:rPr>
          <w:sz w:val="24"/>
          <w:szCs w:val="24"/>
        </w:rPr>
        <w:t xml:space="preserve">5) Срок выполнения работ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1 – минимальный  срок выполнения работ: 30 календарных дней с момента заключения муниципального контракта; максимальный срок выполнения работ: 43 календарных дня с момента заключе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2 – минимальный  срок выполнения работ: 50 календарных дней с момента заключения муниципального контракта; максимальный срок выполнения работ: 73 календарных дня с момента заключения муниципального контракта.</w:t>
      </w:r>
    </w:p>
    <w:p>
      <w:pPr>
        <w:pStyle w:val="Style7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7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) Источник финансирования – бюджет города Перм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Начальная (максимальная) цена контракт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Лот №1  – </w:t>
      </w:r>
      <w:r>
        <w:rPr>
          <w:bCs/>
          <w:color w:val="000000"/>
          <w:sz w:val="24"/>
          <w:szCs w:val="24"/>
        </w:rPr>
        <w:t>2 042 389 руб. 06 коп. (Два миллиона сорок две тысячи триста восемьдесят девять рублей 06 копеек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Лот №2  – </w:t>
      </w:r>
      <w:r>
        <w:rPr>
          <w:bCs/>
          <w:color w:val="000000"/>
          <w:sz w:val="24"/>
          <w:szCs w:val="24"/>
        </w:rPr>
        <w:t>2 005 892 руб. 87 коп. (Два миллиона пять тысяч восемьсот девяносто два рубля 87 копеек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)</w:t>
      </w:r>
      <w:r>
        <w:rPr>
          <w:szCs w:val="24"/>
        </w:rPr>
        <w:t xml:space="preserve"> </w:t>
      </w:r>
      <w:r>
        <w:rPr>
          <w:sz w:val="24"/>
          <w:szCs w:val="24"/>
        </w:rPr>
        <w:t>Конкурсная документация предо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 Конкурсная документация предоставляется по адресу: г. Пермь, ул. Ленина, 25, 1-ый этаж, контактный телефон 212-06-24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ind w:firstLine="700"/>
        <w:rPr/>
      </w:pPr>
      <w:r>
        <w:rPr>
          <w:szCs w:val="24"/>
        </w:rPr>
        <w:t xml:space="preserve">8) Для участия в открытом конкурсе участнику размещения заказа необходимо представить в запечатанном конверте пакет документов, состав которых указан в пункте 2 конкурсной документации, до 09:30 часов (местного времени) 06 сентября 2010 года по адресу: г.Пермь, ул.Ленина, 25, 1-ый этаж, каб.1. </w:t>
      </w:r>
      <w:r>
        <w:rPr/>
        <w:t xml:space="preserve">Заявки на участие в открытом конкурсе принимаются с 9:00 часов (местного времени) 7 августа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ind w:firstLine="700"/>
        <w:rPr/>
      </w:pPr>
      <w:r>
        <w:rPr/>
        <w:t xml:space="preserve">Каждая заявка, поступившая в срок </w:t>
      </w:r>
      <w:r>
        <w:rPr>
          <w:szCs w:val="24"/>
        </w:rPr>
        <w:t>до 09:30 часов</w:t>
      </w:r>
      <w:r>
        <w:rPr/>
        <w:t xml:space="preserve"> (местного времени) 06 сентября 2010 года по адресу: г.Пермь, ул.Ленина, 25, 1-ый этаж, каб.1, регистрируется Заказчиком. </w:t>
      </w:r>
    </w:p>
    <w:p>
      <w:pPr>
        <w:pStyle w:val="TextBodyIndent"/>
        <w:ind w:firstLine="720"/>
        <w:rPr/>
      </w:pPr>
      <w:r>
        <w:rPr>
          <w:szCs w:val="24"/>
        </w:rPr>
        <w:t>Участники размещения заказа не успевшие представить конверты с заявками на участие в конкурсе до 09:30 часов (местного времени) 06 сентября 2010 года по адресу: г. Пермь, ул.Ленина, 25, 1-ый этаж, каб.1, могут представить конверты с заявками на участие в конкурсе к 10:30 часам (местного времени) 06 сентября 2010 года по адресу г. Пермь, ул. Кирова, 82, 2 этаж, зал заседаний. Заявки представленные после 10:30 часов (местного времени) 06 сентября 2010 года к рассмотрению не принимаются.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>Запечатанный конверт, адресуемый конкурсной комиссии, должен содержать наименование конкурса и словосочетание "Не вскрывать до 10:30 часов 06 сентября 2010 года</w:t>
      </w:r>
      <w:r>
        <w:rPr>
          <w:szCs w:val="24"/>
          <w:lang w:val="en-US" w:eastAsia="en-US"/>
        </w:rPr>
        <w:t>"</w:t>
      </w:r>
    </w:p>
    <w:p>
      <w:pPr>
        <w:pStyle w:val="TextBodyIndent"/>
        <w:rPr>
          <w:szCs w:val="24"/>
        </w:rPr>
      </w:pPr>
      <w:r>
        <w:rPr>
          <w:szCs w:val="24"/>
        </w:rPr>
        <w:t>Участник размещения заказ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TextBodyIndent"/>
        <w:rPr>
          <w:szCs w:val="24"/>
          <w:lang w:val="en-US" w:eastAsia="en-US"/>
        </w:rPr>
      </w:pPr>
      <w:r>
        <w:rPr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9)  Заседание конкурсной комиссии по вскрытию конвертов с конкурсными заявками состоится в 10:30 часов (местного времени) 06 сентября 2010 года по адресу: г. Пермь, ул. Кирова, 82, 2 этаж. 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Рассмотрение заявок на участие в конкурсе состоится по адресу г.Пермь, ул.Кирова, 82, 2 этаж - 13 сентября 2010 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ценка и сопоставление заявок на участие в конкурсе состоится по адресу г.Пермь, ул.Кирова, 82, 2 этаж - 20 сентября 2010 г.</w:t>
      </w:r>
    </w:p>
    <w:p>
      <w:pPr>
        <w:pStyle w:val="TextBodyIndent"/>
        <w:ind w:firstLine="709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4:51:00Z</dcterms:created>
  <dc:creator>haritonova</dc:creator>
  <dc:description/>
  <cp:keywords/>
  <dc:language>en-US</dc:language>
  <cp:lastModifiedBy>Baranov</cp:lastModifiedBy>
  <cp:lastPrinted>2010-08-03T14:42:00Z</cp:lastPrinted>
  <dcterms:modified xsi:type="dcterms:W3CDTF">2010-08-03T08:42:00Z</dcterms:modified>
  <cp:revision>32</cp:revision>
  <dc:subject/>
  <dc:title>Извещение о проведении открытого конкурса</dc:title>
</cp:coreProperties>
</file>