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3 А от « 06 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 48,5 м2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ъездные дороги 1112 м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31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957 544 рубля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Пермь, Свердловский райо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огласно перечню адресов объектов.  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адресов объектов.</w:t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2547"/>
              <w:gridCol w:w="1014"/>
              <w:gridCol w:w="1296"/>
            </w:tblGrid>
            <w:tr>
              <w:trPr/>
              <w:tc>
                <w:tcPr>
                  <w:tcW w:w="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бъекта</w:t>
                  </w:r>
                </w:p>
              </w:tc>
              <w:tc>
                <w:tcPr>
                  <w:tcW w:w="2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,м2</w:t>
                  </w:r>
                </w:p>
              </w:tc>
            </w:tr>
            <w:tr>
              <w:trPr/>
              <w:tc>
                <w:tcPr>
                  <w:tcW w:w="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отуары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ъездные дороги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СОШ № 94, ул.Г.Хасана,89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3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 «Городская клиническая поликлиника № 6, (Медико-санитарная часть № 5) ул.Никулина,1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 момента заключения муниципального контракта в течение 30 дн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06 » августа до « 31 » августа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31 »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4 » сентябр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капитальному ремонту тротуаров и подъездных дорог 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(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на площади 42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148 п/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 800 на площади 116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116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– 59,5 п/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В, марки 2, толщиной 7 см из горячих асфальтобетонных смесей плотных мелкозернистых типа Б, марки 2 плотность каменных материалов 2,5-2,9 т/м3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 на полигон ТБ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площадь ремонта: </w:t>
      </w:r>
      <w:r>
        <w:rPr>
          <w:rFonts w:cs="Times New Roman" w:ascii="Times New Roman" w:hAnsi="Times New Roman"/>
          <w:sz w:val="24"/>
          <w:szCs w:val="24"/>
        </w:rPr>
        <w:t xml:space="preserve"> тротуары  48,5 м2;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ъездные дороги 1112 м2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957 544 рубля 00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в течение 30 дней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Перечень адресов прилагается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8"/>
        <w:jc w:val="both"/>
        <w:rPr>
          <w:b/>
          <w:b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>не менее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Пермь, Свердловски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адресов объ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</w:t>
      </w:r>
      <w:r>
        <w:rPr/>
        <w:t>Перечень адресов объект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06"/>
        <w:gridCol w:w="1417"/>
        <w:gridCol w:w="241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2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ые дорог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4, ул.Г.Хасана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 «Городская клиническая поликлиника № 6                   ( Медико-санитарная часть № 5) ул.Никулина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06:00Z</dcterms:created>
  <dc:creator>Жанна</dc:creator>
  <dc:description/>
  <cp:keywords/>
  <dc:language>en-US</dc:language>
  <cp:lastModifiedBy>malmygin</cp:lastModifiedBy>
  <cp:lastPrinted>2010-03-11T12:43:00Z</cp:lastPrinted>
  <dcterms:modified xsi:type="dcterms:W3CDTF">2010-08-03T05:44:00Z</dcterms:modified>
  <cp:revision>19</cp:revision>
  <dc:subject/>
  <dc:title>ИЗВЕЩЕНИЕ № __ от «___» __________ 200 _ года</dc:title>
</cp:coreProperties>
</file>