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304А от «06» августа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на поставку рояля «W.Hoffmann»Vision 158</w:t>
      </w:r>
      <w:r>
        <w:rPr/>
        <w:t xml:space="preserve"> или эквивалент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>
          <w:trHeight w:val="926" w:hRule="atLeast"/>
        </w:trPr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ниципальное образовательное учреждение  дополнительного образования детей «Детская музыкальная школ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6,г.Пермь,ул.Щербакова,4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6,г.Пермь,ул.Щербакова,4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udoddmsh5@yandex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63-54-4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лозина Елена Владислав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вка рояля «W.Hoffmann»Vision 158 или эквивалент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шт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0 000,00(пятьсот семьдесят тысяч)рублей 00 копеек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, выполнения работ,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6,г.Пермь,ул.Щербакова,4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06» августа 2010  до «01» сентября 2010г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14026,г.Пермь,ул.Щербакова,4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не взимае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01» сентября 2010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г.Пермь,ул.Кирова,82,2 этаж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9.2010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3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имущества не предоставляю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8:46:00Z</dcterms:created>
  <dc:creator>Rodin</dc:creator>
  <dc:description/>
  <dc:language>en-US</dc:language>
  <cp:lastModifiedBy>Rodin</cp:lastModifiedBy>
  <dcterms:modified xsi:type="dcterms:W3CDTF">2010-08-03T09:08:00Z</dcterms:modified>
  <cp:revision>6</cp:revision>
  <dc:subject/>
  <dc:title>ИЗВЕЩЕНИЕ №304А от «06» августа 2010 года</dc:title>
</cp:coreProperties>
</file>