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3" w:leader="none"/>
          <w:tab w:val="left" w:pos="2166" w:leader="none"/>
        </w:tabs>
        <w:jc w:val="right"/>
        <w:rPr/>
      </w:pPr>
      <w:r>
        <w:rPr/>
        <w:t>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на оказание услуг по демонтажу многоквартирных домов, признанных аварийными и непригодными для проживания</w:t>
      </w:r>
    </w:p>
    <w:tbl>
      <w:tblPr>
        <w:tblW w:w="1105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1596"/>
        <w:gridCol w:w="4845"/>
        <w:gridCol w:w="4275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rPr/>
            </w:pPr>
            <w:r>
              <w:rPr/>
              <w:t>1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-исполнитель</w:t>
            </w:r>
          </w:p>
        </w:tc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о итогам аукциона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и стоимость руб.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ома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2я Сокольская,15 - 514 472,9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2я Сокольская,24 – 520 367,57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2я Сокольская,26- 692 684,08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2я Сокольская,26а – 525 411,18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2я Сокольская,28 – 696 167,47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2я Сокольская,28а – 424 582,1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Адмирала Макарова,30 – 407 284,1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Адмирала Макарова,32 – 292 463,3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Александра Невского,11-1060652,3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Каляева,70 – 361 304,8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Парусная,19/Батумская,22-264 507,37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Судозаводская,34 – 523 823,7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Судозаводская,47а – 287 779,5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2я Баранчинская,7 – 458 597,9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2я Баранчинская,9 – 971 483,27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Баранчинская,10 – 341 641,17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2я Баранчинская,11 – 969 402,19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Баранчинская,12 – 373 278,2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2я Баранчинская,14 – 378 023,58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Гашкова,4 – 355 080,7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Гашкова,6 – 455 850,9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Гашкова,8 – 352 366,0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Ивдельская,11 – 1 313 116,3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Волховская,2 – 396 155,3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Волховская,4 – 530 736,1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Волховская,8 - 476 448,1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Волховская,10 – 349 421,49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Волховская,12 – 492 745,57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Волховская,14 – 374 763,1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Волховская,16 – 381 208,87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Волховская,18 – 378 923,2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Волховская,20 – 479 948,1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Волховская,24 – 611 855,5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Волховская,26 – 539 568,4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Лобачевского,7 – 463 359,3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Лобачевского,9 – 454 792,2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Лобачевского,11 – 436 953,18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Лобачевского,15 – 424 580,5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Лобачевского,17 – 545 246,1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Лобачевского,19 – 524 909,3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Лобачевского,23 – 810 692,9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Лобачевского,25 – 654 943,8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Первомайская,11 – 402 059,1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Первомайская,17 – 432 847,98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Первоуральская,8 – 575 223,9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2я Шоссейная,4 – 260 581,3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2я Шоссейная,8а – 505 885,3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Боровая,11 – 324 301,6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Боровая,15 – 373 961,6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Боровая,17 – 458 079,3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Боровая,19 – 524 018,0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Боровая,23 – 472 319,3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Боровая,25 – 427 017,2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Гатчинская,4 – 773 489,17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Герцена,4 – 472 143,1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Герцена,4а – 880 528,17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Овчинникова,29 – 356 374,7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Овчинникова,33 – 273 613,7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Папанинцев,9 – 417 638,88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Ползунова,3 – 499 383,27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Спортивная,21 – 985 355,9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Столбовая,45 – 505 093,8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Столбовая,47 – 558 641,3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Столбовая,49 – 513 246,5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Столбовая,51 – 459 324,9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Физкультурников,25 – 333 957,7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Челюскинцев,3а – 489 395,69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Энгельса,4/Павлова,6 – 256 583,59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Энгельса,10 – 458 479,7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Энгельса,12 ½ - 455 742,9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Энгельса,14 ½ - 504 744,3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Энгельса,16 – 513 965,8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Энгельса,18 – 503 275,2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Энгельса,20 – 433 058,6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Энгельса,22 – 514 671,5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Шпалопропиточная,4б – 1 256 650,1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Шпалопропиточная,6 – 1 292 542,8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Загарьинская,9 – 1 051 414,3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Камчатовская,22а – 405 677,98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Краснополянская,25 – 975 162,8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Нечаева,5 – 384 452,0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Нечаева,7 – 360 121,8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Нечаева,11 – 400 023,08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Чернышевского,8а – 257 511,88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Луначарского,99/5 – 465 317,6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Луначарского,99/6 – 519 234,4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Луначарского,99/7 – 428 440,9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Н.Островского,1 лит.Б – 671 122,3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того 46 250 269 руб.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ветхого и аварийного жилищного фонда в целях улучшения внешнего облика и благоустройства города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 заявок</w:t>
            </w:r>
          </w:p>
        </w:tc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слуг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полнение мероприятий по обеспечению безопасности работ, ограждение разборочн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2. Демонтаж санитарно-технического оборудования, центрального отопления, электрооборудования, газопровода, телефонных сетей и иного инженерного оборудования (при наличии).</w:t>
            </w:r>
          </w:p>
          <w:p>
            <w:pPr>
              <w:pStyle w:val="Normal"/>
              <w:jc w:val="both"/>
              <w:rPr/>
            </w:pPr>
            <w:r>
              <w:rPr/>
              <w:t>3. Разборка крыши, включая снятие кровли, демонтаж конструкций крыши, разборку несущих конструкций крыши.</w:t>
            </w:r>
          </w:p>
          <w:p>
            <w:pPr>
              <w:pStyle w:val="Normal"/>
              <w:jc w:val="both"/>
              <w:rPr/>
            </w:pPr>
            <w:r>
              <w:rPr/>
              <w:t>4. Разборка не несущих конструкций зданий, включая выемку оконных и дверных блоков, разборку перегородок, разборку дымовых труб и отопительных печей.</w:t>
            </w:r>
          </w:p>
          <w:p>
            <w:pPr>
              <w:pStyle w:val="Normal"/>
              <w:jc w:val="both"/>
              <w:rPr/>
            </w:pPr>
            <w:r>
              <w:rPr/>
              <w:t>5. Разборка перекрытий, включая разборку утепляющей засыпки и изоляционного слоя перекрытий, разборку пола и демонтаж балок.</w:t>
            </w:r>
          </w:p>
          <w:p>
            <w:pPr>
              <w:pStyle w:val="Normal"/>
              <w:jc w:val="both"/>
              <w:rPr/>
            </w:pPr>
            <w:r>
              <w:rPr/>
              <w:t>6. Разборка лестниц.</w:t>
            </w:r>
          </w:p>
          <w:p>
            <w:pPr>
              <w:pStyle w:val="Normal"/>
              <w:jc w:val="both"/>
              <w:rPr/>
            </w:pPr>
            <w:r>
              <w:rPr/>
              <w:t>7. Разборка несущих стен зданий.</w:t>
            </w:r>
          </w:p>
          <w:p>
            <w:pPr>
              <w:pStyle w:val="Normal"/>
              <w:jc w:val="both"/>
              <w:rPr/>
            </w:pPr>
            <w:r>
              <w:rPr/>
              <w:t>8. Разборка фундаментов.</w:t>
            </w:r>
          </w:p>
          <w:p>
            <w:pPr>
              <w:pStyle w:val="Normal"/>
              <w:jc w:val="both"/>
              <w:rPr/>
            </w:pPr>
            <w:r>
              <w:rPr/>
              <w:t>9. Погрузочно-разгрузочные работы и транспортировка материалов от разборки зданий.</w:t>
            </w:r>
          </w:p>
          <w:p>
            <w:pPr>
              <w:pStyle w:val="Normal"/>
              <w:jc w:val="both"/>
              <w:rPr/>
            </w:pPr>
            <w:r>
              <w:rPr/>
              <w:t>10. Демонтаж с отключением от всех ресурсоснабжающих организаций (водоотведение, водоснабжение, газоснабжение, связь, электроснабжение и др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 Планировка территории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оказания услуг </w:t>
            </w:r>
          </w:p>
        </w:tc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оказания услуг  - с момента заключения муниципального контракта, и получения задания Заказчика</w:t>
            </w:r>
          </w:p>
          <w:p>
            <w:pPr>
              <w:pStyle w:val="Normal"/>
              <w:jc w:val="both"/>
              <w:rPr/>
            </w:pPr>
            <w:r>
              <w:rPr/>
              <w:t>окончание услуг – 30 календарных дней с момента выдачи задания Заказчиком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03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10-07-29T14:02:00Z</cp:lastPrinted>
  <dcterms:modified xsi:type="dcterms:W3CDTF">2010-07-30T05:48:00Z</dcterms:modified>
  <cp:revision>11</cp:revision>
  <dc:subject/>
  <dc:title/>
</cp:coreProperties>
</file>