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301 А от «06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оказание услуги по организации горячего питания воспитанников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Школа-интернат № 85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Муром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1, г.Пермь, ул.  Муром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choolinter85g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4-55-6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гарова Нафиса Хайбрахм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и по организации горячего питания воспитанник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Приложении №  9 к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 200,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Муром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8.  2010  до 10:00 (время местное) 31.08.20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1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Муромская. 32, 2 этаж, кабинет № 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документации об аукционе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часов (время местное) 31.08. 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каб. № 23 (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.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0 часов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  <w:t>Директор школы-интерната                                         Н.Х.        Мазгарова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  <w:r>
        <w:rPr>
          <w:szCs w:val="24"/>
        </w:rPr>
        <w:t xml:space="preserve">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i/>
          <w:i/>
          <w:sz w:val="22"/>
          <w:szCs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firstLine="360"/>
        <w:jc w:val="right"/>
        <w:rPr/>
      </w:pPr>
      <w:r>
        <w:rPr>
          <w:szCs w:val="24"/>
        </w:rPr>
        <w:t>Директору МОУ «Школа-интернат № 85»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Н.Х. Мазгароваой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szCs w:val="24"/>
        </w:rPr>
        <w:br/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10 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49:00Z</dcterms:created>
  <dc:creator>ump15</dc:creator>
  <dc:description/>
  <cp:keywords/>
  <dc:language>en-US</dc:language>
  <cp:lastModifiedBy>опер1</cp:lastModifiedBy>
  <cp:lastPrinted>2009-08-21T11:34:00Z</cp:lastPrinted>
  <dcterms:modified xsi:type="dcterms:W3CDTF">2010-08-03T07:23:00Z</dcterms:modified>
  <cp:revision>11</cp:revision>
  <dc:subject/>
  <dc:title>СОГЛАСОВАНО</dc:title>
</cp:coreProperties>
</file>