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РОТОКОЛ  ОТКРЫТОГО АУКЦИОНА № 239А/2/2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 контракта  на выполнение работ по замене оконных блоков в МУЗ «ГБ № 21» Кировского района г. Пер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553"/>
      </w:tblGrid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. Пермь</w:t>
            </w:r>
          </w:p>
        </w:tc>
        <w:tc>
          <w:tcPr>
            <w:tcW w:w="55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                                            </w:t>
            </w:r>
            <w:r>
              <w:rPr>
                <w:bCs/>
                <w:sz w:val="20"/>
                <w:szCs w:val="20"/>
              </w:rPr>
              <w:t>«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6» августа 2010 года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начала аукциона</w:t>
            </w:r>
          </w:p>
        </w:tc>
        <w:tc>
          <w:tcPr>
            <w:tcW w:w="55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10 часов 00 минут (время местное)</w:t>
            </w:r>
          </w:p>
        </w:tc>
      </w:tr>
      <w:tr>
        <w:trPr/>
        <w:tc>
          <w:tcPr>
            <w:tcW w:w="5328" w:type="dxa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я окончания аукциона</w:t>
            </w:r>
          </w:p>
        </w:tc>
        <w:tc>
          <w:tcPr>
            <w:tcW w:w="55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                             </w:t>
            </w:r>
            <w:r>
              <w:rPr>
                <w:bCs/>
                <w:sz w:val="20"/>
                <w:szCs w:val="20"/>
              </w:rPr>
              <w:t>10 часов 10 минут (время местное)</w:t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проведение открытого аукциона на </w:t>
      </w:r>
      <w:r>
        <w:rPr>
          <w:sz w:val="20"/>
          <w:szCs w:val="20"/>
        </w:rPr>
        <w:t>право заключения муниципального контракта на выполнение работ по замене оконных блоков в МУЗ «ГБ № 21» Кировского района г. Перми.</w:t>
      </w:r>
    </w:p>
    <w:p>
      <w:pPr>
        <w:pStyle w:val="Style8"/>
        <w:ind w:right="-5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 присутствии конкурсной (аукционной) комиссии по видам товаров, работ, услуг № 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tbl>
      <w:tblPr>
        <w:tblW w:w="1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7"/>
        <w:gridCol w:w="6108"/>
        <w:gridCol w:w="4010"/>
      </w:tblGrid>
      <w:tr>
        <w:trPr/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ствующий:                                         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.И.Кириллова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комиссии: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А.Трофимов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057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610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.К. Чазова</w:t>
            </w:r>
          </w:p>
        </w:tc>
        <w:tc>
          <w:tcPr>
            <w:tcW w:w="401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Наименование – МУЗ «Городская больница № 21» Кировского района 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–  главный врач Мезенцев Максим Ю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Адрес –  614113, г. Пермь, ул. Автозаводская, 8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ефон – (342) 82-76-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цедура рассмотрения заявок на участие в аукционе была проведена комиссией «05» августа 2010г. (Протокол рассмотрения заявок на участие в открытом аукционе № 239А/2/1 от «05» августа 2010г.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открытого аукциона: 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Замена оконных блоков в МУЗ «ГБ № 21» Кировского района г. Перми.</w:t>
      </w:r>
    </w:p>
    <w:p>
      <w:pPr>
        <w:pStyle w:val="TextBody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Начальная (максимальная) цена контракта: </w:t>
      </w:r>
      <w:r>
        <w:rPr>
          <w:sz w:val="20"/>
          <w:szCs w:val="20"/>
        </w:rPr>
        <w:t>3 600 000 рублей 00 копеек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Шаг аукциона</w:t>
      </w:r>
      <w:r>
        <w:rPr>
          <w:sz w:val="20"/>
          <w:szCs w:val="20"/>
        </w:rPr>
        <w:t>: 180000,00 рублей, что составляет 5 % от начальной (максимальной) цены контракт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 об участниках открытого аукциона:</w:t>
      </w:r>
    </w:p>
    <w:tbl>
      <w:tblPr>
        <w:tblW w:w="10329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880"/>
        <w:gridCol w:w="2949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участника аукциона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 Сити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ролетарская, 103А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4, г. Пермь, ул. Пролетарская, 103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ран.Ар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Ш. Космонавтов, 111 корп. 27, офис 42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Ш. Космонавтов, 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ригинал-Интерьер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Усольская, 1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4, г. Пермь, ул.Усоль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ПТЗ «Телт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Окулова, 8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 ул. 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Евростройстиль 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Революции, 1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7, г. Пермь, ул. Революции, 1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ПК Астрон-Комфор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614000, г. Пермь, ул. Большевистская, 5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ос-Строй-Групп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 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6, г. Пермь, ул. Кирпичный завод, д.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альян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 Киров, ул. Московская, д. 1, корп. В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 Киров, ул. Московская, д. 1, корп. В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ьский регион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17, г. Пермь, ул. Чехова, 4, офис 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97, г. Пермь, ул. Подлесная, 3 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арма-2007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рисанова, д. 15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Крисанова, д.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мСтройИнвес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Пушкарская, 13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 Пермь, ул. Пушкарская, 13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АС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Луначарского, 97а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Большевистская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йПерспектив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Большевистская, 141 оф. 13/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 Пермь, ул. Большевистская, 141 оф. 13/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вер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 Пермь, ул. Малкова, 17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Промышленная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ра-Плю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г. Пермь, ул. Вильямса, 4-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0, г. Пермь, ул. Пушкина,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олярис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д. 66, офис 313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д. 6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ермь-Благоустройств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озьмы Минина, 12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онтаж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70, Пермский край, г. Кунгур, ул. Гоголя, 16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470, Пермский край, г. Кунгур, ул. Гоголя, 1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тройГарант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14 оф. 308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Орджоникидзе, 14 оф. 30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«Строительная Компания «МЕГАПОЛИС»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Швецова, 32, офис 1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 Г. Пермь, ул. Швецова, 32, офис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фжил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4, г. Пермь, ул.Г.Панфилова, 17Б-70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Орджоникидзе, 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РКАС-СТРОЙ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Кировоградская, 38 б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13, г. Пермь, ул. Кировоградская, 38 б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Компания ОКНА ВЕ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уначарского, 34</w:t>
            </w:r>
          </w:p>
        </w:tc>
        <w:tc>
          <w:tcPr>
            <w:tcW w:w="2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, г. Пермь, ул. Николая Быстрых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>В соответствии с ч. 12 ст.37 Федерального закона от 21.07.2005  № 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37 Федерального закона от 21.07.2005 № 94-ФЗ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  <w:lang w:val="en-US"/>
        </w:rPr>
      </w:pPr>
      <w:r>
        <w:rPr>
          <w:i/>
          <w:sz w:val="20"/>
          <w:szCs w:val="20"/>
          <w:lang w:val="en-US"/>
        </w:rPr>
      </w:r>
    </w:p>
    <w:tbl>
      <w:tblPr>
        <w:tblW w:w="1278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520"/>
        <w:gridCol w:w="4500"/>
        <w:gridCol w:w="1620"/>
      </w:tblGrid>
      <w:tr>
        <w:trPr>
          <w:trHeight w:val="22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ствующий:                                         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 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ышева Ю.А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720" w:right="566" w:gutter="0" w:header="0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4:16:00Z</dcterms:created>
  <dc:creator>ump15</dc:creator>
  <dc:description/>
  <cp:keywords/>
  <dc:language>en-US</dc:language>
  <cp:lastModifiedBy>Опер2</cp:lastModifiedBy>
  <cp:lastPrinted>2010-08-06T10:25:00Z</cp:lastPrinted>
  <dcterms:modified xsi:type="dcterms:W3CDTF">2010-08-06T04:26:00Z</dcterms:modified>
  <cp:revision>26</cp:revision>
  <dc:subject/>
  <dc:title>ПРОТОКОЛ № 01/03-07</dc:title>
</cp:coreProperties>
</file>