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по замене окон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ОУ «Центр образования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6» августа  2010 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ерняк Олег Аро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ликин Олег Ю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зина Римма Радик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пушина Ларис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доровая Светлана Георги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 замене окон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26 июля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6 ию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401921 руб.58 коп.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-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мена оконных блок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ОУ «Центр образования» г.Пермь, ул.Баумана, 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е более  5  дней со дня передачи объекта в рабо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указана с учетом всех затрат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кончательный расчет – в течение 20 банковских дней со дня подписания акта о приемке объек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(три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8079740" cy="3386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9740" cy="338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504"/>
                              <w:gridCol w:w="2551"/>
                              <w:gridCol w:w="411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цесс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39 000 руб. 00 коп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ластКомфорт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34 000 руб.00 коп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амарские оконные конструкции-Пермь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34 948 руб.00 коп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pt;height:266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504"/>
                        <w:gridCol w:w="2551"/>
                        <w:gridCol w:w="411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цесс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339 000 руб. 00 коп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ластКомфорт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34 000 руб.00 коп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амарские оконные конструкции-Пермь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34 948 руб.00 коп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5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ет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7179945" cy="1196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6520"/>
                              <w:gridCol w:w="382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94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6520"/>
                        <w:gridCol w:w="382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-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u w:val="single"/>
        </w:rPr>
      </w:pPr>
      <w:r>
        <w:rPr>
          <w:rFonts w:cs="Times New Roman"/>
          <w:b/>
          <w:sz w:val="24"/>
          <w:szCs w:val="26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ООО «ПластКомфорт» и составила 234 000 (двести тридцать четыре тысячи ) </w:t>
      </w:r>
      <w:r>
        <w:rPr>
          <w:sz w:val="24"/>
        </w:rPr>
        <w:t xml:space="preserve">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1 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ПластКомфор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.   614000, г.Пермь, ул. Постаногова,1-11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4000 (двести тридцать четыре тысячи)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6"/>
        </w:rPr>
        <w:t xml:space="preserve">                                         </w:t>
      </w:r>
      <w:r>
        <w:rPr>
          <w:sz w:val="24"/>
          <w:szCs w:val="26"/>
        </w:rPr>
        <w:t>ООО «Самарские оконные конструкции-Перм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.614068 г.Пермь, ул. Борчанинова,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6"/>
        </w:rPr>
        <w:t>234 948 руб.00 коп.(двести тридцать четыре тысячи девятьсот сорок восемь) рублей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                                                                                                                   за                                    против</w:t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1556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1155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Черняк О.А.                        __________                  _________          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1155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Аликин О.Ю.                     __________                   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55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Кузина Р.Р.                        __________                  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55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Папушина Л.Е.                  __________                 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1155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Здоровая С.Г.                    ___________               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1155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br w:type="page"/>
      </w: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264" w:gutter="0" w:header="0" w:top="1111" w:footer="561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20:00Z</dcterms:created>
  <dc:creator>Институт госзакупок РАГС</dc:creator>
  <dc:description/>
  <cp:keywords/>
  <dc:language>en-US</dc:language>
  <cp:lastModifiedBy>User</cp:lastModifiedBy>
  <cp:lastPrinted>2007-11-07T11:59:00Z</cp:lastPrinted>
  <dcterms:modified xsi:type="dcterms:W3CDTF">2010-08-06T02:47:00Z</dcterms:modified>
  <cp:revision>65</cp:revision>
  <dc:subject/>
  <dc:title>ПРОТОКОЛ ОЦЕНКИ И СОПОСТАВЛЕНИЯ ЗАЯВОК НА УЧАСТИЕ В КОНКУРСЕ </dc:title>
</cp:coreProperties>
</file>