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вгуста 2010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сквера по ул. Мира в п. Новые Ляды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 в Приложении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, ул. Ми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10 сентя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0 963,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девяносто тысяч  девятьсот шестьдесят три рубля 24 копейк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6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3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10-08-03T14:29:00Z</dcterms:modified>
  <cp:revision>113</cp:revision>
  <dc:subject/>
  <dc:title/>
</cp:coreProperties>
</file>