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06.08.2010 г. № 6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содержанию сквера по ул. Мира в п. Новые Ля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/>
      </w:pPr>
      <w:r>
        <w:rPr/>
        <w:t>1.1. По итогам проведения запроса котировок (протокол заседания котировочной комиссии № ____ от ___ ____________2010 г.)</w:t>
      </w:r>
      <w:r>
        <w:rPr>
          <w:b/>
        </w:rPr>
        <w:t xml:space="preserve"> </w:t>
      </w:r>
      <w:r>
        <w:rPr/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содержанию сквера по ул. Мира в п.Новые Ляды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 (локальный ресурсный сметный расчет стоимости выполняемых работ (представляется заказчиком), являющимся его неотъемлемой частью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TextBodyIndent"/>
        <w:ind w:hanging="0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.1. </w:t>
      </w:r>
      <w:r>
        <w:rPr>
          <w:szCs w:val="24"/>
        </w:rPr>
        <w:t>Сроки выполнения работ: с момента заключения контракта по 10 сентября 2010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локальным ресурсным сметным расчетом стоимости работ (Приложение № 1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12 месяцев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>Локальный ресурс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701" w:right="7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10-08-03T14:28:00Z</dcterms:modified>
  <cp:revision>44</cp:revision>
  <dc:subject/>
  <dc:title/>
</cp:coreProperties>
</file>