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016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07А от 06 августа 2010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проведении открытого аукциона </w:t>
      </w:r>
      <w:r>
        <w:rPr>
          <w:b/>
          <w:sz w:val="24"/>
          <w:szCs w:val="24"/>
        </w:rPr>
        <w:t>на выполнение работ по ремонту дорог общего пользования местного зна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«Пермблагоустройство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ремонту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/>
        <w:t>Предмет муниципального контракта:</w:t>
      </w:r>
    </w:p>
    <w:p>
      <w:pPr>
        <w:pStyle w:val="TextBodyIndent"/>
        <w:ind w:firstLine="720"/>
        <w:rPr>
          <w:sz w:val="20"/>
        </w:rPr>
      </w:pPr>
      <w:r>
        <w:rPr>
          <w:szCs w:val="24"/>
        </w:rPr>
        <w:t>Лот № 1 – на выполнение работ по ремонту дорог общего пользования местного значения, в том числе</w:t>
      </w:r>
      <w:r>
        <w:rPr>
          <w:sz w:val="20"/>
        </w:rPr>
        <w:t xml:space="preserve">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 Лядовска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 Фокинская – ул.Стольникова -ул.Старых Большевиков-ул.Завьялова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Окулова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Огородникова - ул.Кузнецкая - ул.Порохова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Соликамский тракт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Карпинского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Васильева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Героев Хасана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Лихвинска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Орджоникидзе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Советска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Попова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Куйбышева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 Братска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Ленина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Петропавловска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Куфонина-ул.Встречная-ул.Оверятская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Лот № 2 – на выполнение работ по ремонту дорог общего пользования местного значения, в том числе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Борцов Революции-ул.Ленская-ул.5-я лини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Гайвинска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дорога "Гайва-Заозерье"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 Трясолобова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1-я Красноборска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 Сысольская - ул.Магистральна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 Новогайвинская -ул. Набережная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Костычева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Сеченова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 Светлогорская.</w:t>
      </w:r>
    </w:p>
    <w:p>
      <w:pPr>
        <w:pStyle w:val="TextBodyIndent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бюджет города Перми.</w:t>
      </w:r>
    </w:p>
    <w:p>
      <w:pPr>
        <w:pStyle w:val="TextBodyIndent"/>
        <w:ind w:firstLine="720"/>
        <w:rPr/>
      </w:pPr>
      <w:r>
        <w:rPr/>
        <w:t>Начальная (максимальная) цена контрактов:</w:t>
      </w:r>
    </w:p>
    <w:p>
      <w:pPr>
        <w:pStyle w:val="TextBodyIndent"/>
        <w:ind w:firstLine="720"/>
        <w:rPr/>
      </w:pPr>
      <w:r>
        <w:rPr/>
        <w:t>Лот № 1 – 328 209 919 (триста двадцать восемь миллионов двести девять тысяч девятьсот девятнадцать рублей) рублей 00 копеек, в том числе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32"/>
        <w:gridCol w:w="4140"/>
        <w:gridCol w:w="1302"/>
      </w:tblGrid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ядовска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Завьялова до Восточного обхода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66 601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Фокинская – ул.Стольникова -ул.Старых Большевиков -</w:t>
            </w:r>
            <w:r>
              <w:rPr>
                <w:szCs w:val="24"/>
              </w:rPr>
              <w:t xml:space="preserve"> ул.Завьялова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Мостовой до ул. Лядовской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10 523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кулов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л.Гайдара до ул.Крисанова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608 659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городникова - ул.Кузнецкая - ул.Порохова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Мостовая до ул.Целинная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19 027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икамский тракт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Цимлянская до а/д Восточный обход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00 140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рпинского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Шоссе Космонавтов до ул.Стахановская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389 253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Василье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арпинского до ул.Героев Хасана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921 723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Героев Хасан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границы Свердловского района до ул.Васильева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79 566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Лихвинска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ул.Старцева до ул.Братская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87 108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рджоникидзе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Слудской церкви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7 887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оветска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Осинской до ул.Сибирской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7 300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опо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Большевистской до ул.Пушкина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43 325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опо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Петропавловской до ул.Ленин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6 608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уйбыше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Петропавловской до ул.Пушкина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66 167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ратска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Днестровской до развязки ул.Братская-Сылвенский тракт и дороги на д.Жебреи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75 744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Ленин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Борчанинова до ул.Куйбышева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30 401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етропавловска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Крисанова до ул.Сибирская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42 143</w:t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уфонина-ул.Встречная-ул.Оверятска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Шоссе Космонавтов до остановки Энергетик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07 744</w:t>
            </w:r>
          </w:p>
        </w:tc>
      </w:tr>
    </w:tbl>
    <w:p>
      <w:pPr>
        <w:pStyle w:val="TextBodyIndent"/>
        <w:ind w:firstLine="720"/>
        <w:rPr/>
      </w:pPr>
      <w:r>
        <w:rPr/>
        <w:t xml:space="preserve">  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Лот № 2 – 178 163 766 (сто семьдесят восемь миллионов сто шестьдесят три тысячи семьсот шестьдесят шесть) рублей 00 копеек, в том числе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292"/>
        <w:gridCol w:w="3780"/>
        <w:gridCol w:w="1302"/>
      </w:tblGrid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Борцов Революции-ул.Ленская-ул.5-я ли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Спешилова до ул.Верхнекурьинско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391 25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Гайвин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завода ЖБК-7 до дороги "Гайва-Заозерье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4 165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 "Гайва-Заозерье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за исключением Шустовского лог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24 088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рясолоб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роги "Гайва-Заозерье"до                   ул. Портово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94 487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1-я Краснобор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Ветлужской до кладбища Северно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90 317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ысольская - ул.Магистра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Ушакова до ул.Ласьвинско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455 486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гайвинская -ул. Набереж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границы Орджоникидзевского района до развязки с ул. Репи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914 987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стыче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 Сосновой до ул. 1-ой Красноборско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68 928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ечен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Транспортной до ул. Докучае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8 627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ветлогор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транспортной развязки Кировский-Дзержинский р-ны до путепровода через ж/д пу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41 43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szCs w:val="24"/>
        </w:rPr>
        <w:t>5) Место, условия и сроки (периоды)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от № 1  – место выполнения работ: г.Перм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52"/>
        <w:gridCol w:w="4680"/>
      </w:tblGrid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ядовска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Завьялова до Восточного обхода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Фокинская – ул.Стольникова -ул.Старых Большевиков - </w:t>
            </w:r>
            <w:r>
              <w:rPr>
                <w:szCs w:val="24"/>
              </w:rPr>
              <w:t>ул.Завьялова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Мостовой до ул. Лядовской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кулов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л.Гайдара до ул.Крисанова</w:t>
            </w:r>
          </w:p>
        </w:tc>
      </w:tr>
      <w:tr>
        <w:trPr>
          <w:trHeight w:val="6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городникова - ул.Кузнецкая - ул.Порохова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Мостовая до ул.Целинная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икамский тракт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Цимлянская до а/д Восточный обход</w:t>
            </w:r>
          </w:p>
        </w:tc>
      </w:tr>
      <w:tr>
        <w:trPr>
          <w:trHeight w:val="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рпинского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Шоссе Космонавтов до ул.Стахановская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Васильев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арпинского до ул.Героев Хасана</w:t>
            </w:r>
          </w:p>
        </w:tc>
      </w:tr>
      <w:tr>
        <w:trPr>
          <w:trHeight w:val="8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Героев Хаса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границы Свердловского района до ул.Васильева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Лихвинска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ул.Старцева до ул.Братская 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рджоникидзе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Слудской церкви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оветска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Осинской до ул.Сибирской</w:t>
            </w:r>
          </w:p>
        </w:tc>
      </w:tr>
      <w:tr>
        <w:trPr>
          <w:trHeight w:val="5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опов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Большевистской до ул.Пушкина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опов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Петропавловской до ул.Ленина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уйбышев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Петропавловской до ул.Пушкина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ратска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Днестровской до развязки ул.Братская-Сылвенский тракт и дороги на д.Жебреи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Лени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Борчанинова до ул.Куйбышева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етропавловска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Крисанова до ул.Сибирская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уфонина-ул.Встречная-ул.Оверятска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Шоссе Космонавтов до остановки Энергетик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01 но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Лот № 2 –</w:t>
      </w:r>
      <w:r>
        <w:rPr>
          <w:color w:val="000000"/>
          <w:szCs w:val="24"/>
        </w:rPr>
        <w:t xml:space="preserve"> м</w:t>
      </w:r>
      <w:r>
        <w:rPr/>
        <w:t>есто выполнения работ: г.Пермь.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16"/>
        <w:gridCol w:w="4745"/>
      </w:tblGrid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Борцов Революции-ул.Ленская-ул.5-я лини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Спешилова до ул.Верхнекурьинской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Гайвинска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завода ЖБК-7 до дороги "Гайва-Заозерье"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 "Гайва-Заозерье"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за исключением Шустовского лога)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рясолобов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роги "Гайва-Заозерье"до                   ул. Портовой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1-я Красноборска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Ветлужской до кладбища Северное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ысольская - ул.Магистральна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Ушакова до ул.Ласьвинской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гайвинская -ул. Набережна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границы Орджоникидзевского района до развязки с ул. Репина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стычев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 Сосновой до ул. 1-ой Красноборской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еченов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Транспортной до ул. Докучаева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ветлогорска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транспортной развязки Кировский-Дзержинский р-ны до путепровода через ж/д пути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01 но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асчет стоимости работ представлен в электронном виде (Приложение № 1 к документации об аукционе). 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Пермь,  ул.Ленина, 25, 1-ый этаж, каб.1, контактный телефон 212-06-24,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02 сентября 2010 года по адресу: г.Пермь, ул.Ленина, 25, 1-ый этаж, каб.1. Заявки на участие в открытом аукционе принимаются с 9:00 часов (местного времени) 07 августа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 xml:space="preserve">Каждая заявка, поступившая в срок до 10 часов 00 мин. (местного времени) 06 сентября 2010 года по адресу: г. Пермь, ул. Ленина, 25, 1-ый этаж, каб.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ind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0:30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16 сен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49:00Z</dcterms:created>
  <dc:creator>haritonova</dc:creator>
  <dc:description>Изв № 74А от 22 апреля 2008 г</dc:description>
  <cp:keywords/>
  <dc:language>en-US</dc:language>
  <cp:lastModifiedBy>Baranov</cp:lastModifiedBy>
  <cp:lastPrinted>2010-05-18T11:22:00Z</cp:lastPrinted>
  <dcterms:modified xsi:type="dcterms:W3CDTF">2010-08-04T09:39:00Z</dcterms:modified>
  <cp:revision>55</cp:revision>
  <dc:subject/>
  <dc:title>Извещение о проведении открытого конкурса</dc:title>
</cp:coreProperties>
</file>