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99"/>
      </w:tblGrid>
      <w:tr>
        <w:trPr/>
        <w:tc>
          <w:tcPr>
            <w:tcW w:w="503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№ 259А/1 от 06 августа 2010 года положений документации об аукционе на выполнение проектных работ по разработке проектов капитального ремонта и реконструкции городских улиц и дорог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(Извещение  №  259А от 20 июля 2010 года)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проектных работ по разработке проектов капитального ремонта и реконструкции городских улиц и дор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Какому пункту ст. 48.1 соответствует вид работ «Работы по подготовке проекта организации строительства, сносу и демонтажу зданий и сооружений, продлению срока эксплуатации и консервации», согласно перечная работ, указанных в задании на проектирование (указать пункт технического задания)»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: «Виды работ (работы по сохранности инженерных сетей и коммуникаций, а также устройство переноса (переустройства) инженерных сетей и коммуникаций), указанные в задании на проектировании, соответствуют п.3 ч.1 ст.48.1 Градостроительного кодекса Российской Федерации, а именно линейно-кабельные сооружения связи и сооружения связи, определяемые в соответствии с законодательством Российской Федерации».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Третьякова Елена Юрьевна</cp:lastModifiedBy>
  <cp:lastPrinted>2010-07-29T15:02:00Z</cp:lastPrinted>
  <dcterms:modified xsi:type="dcterms:W3CDTF">2010-08-05T04:33:00Z</dcterms:modified>
  <cp:revision>156</cp:revision>
  <dc:subject/>
  <dc:title>Извещение о проведении открытого конкурса</dc:title>
</cp:coreProperties>
</file>