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76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поставку шприцов инъекционных однократного применения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6» авгус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Костина Ларис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шприцов инъекционных однократного применения (извещение № 76 от «26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6» ию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sz w:val="24"/>
          <w:szCs w:val="24"/>
        </w:rPr>
        <w:t>492 728,20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76 от «26» ию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, до экспедиционной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мя равными партиями, первая партия – в течение 3-х дней с момента подписания контракта; вторая партия – до 26.09.10г, третья партия – до 26.10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7 (Семь) котировочных заяво</w:t>
      </w:r>
      <w:r>
        <w:rPr/>
        <w:t>к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Альян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 894,6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962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9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лькина Т.Н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725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-Центр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 064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6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047,6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784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ухова Н.С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628,8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1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8.1. Отклонить котировочные заявки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1.1. ООО «Мед-Альянс» в связи с несоответствием  по пункту 5.6 Технического задания требованиям Заказчик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1.2. ЗАО «М-Центр» в связи с несоответствием  по пункту 8.28 Технического задания требованиям Заказчика.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Глуховой Н.С.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 xml:space="preserve">311 628,80 (Триста одиннадцать тысяч шестьсот двадцать восемь руб. 80 коп.).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ИП Глухову Н.С.: место проживания 614022, г. Пермь, ул. Стахановская, д. 10, кв. 6, цена муниципального контракта 311 628,80 (Триста одиннадцать тысяч шестьсот двадцать восемь руб. 80 коп.),</w:t>
      </w:r>
      <w:r>
        <w:rPr>
          <w:sz w:val="24"/>
          <w:szCs w:val="24"/>
        </w:rPr>
        <w:t xml:space="preserve">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Медиком»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есто нахождения 614068, г. Пермь, ул. Большевистская, д. 198, цена муниципального контракта  329 962,00 (Триста двадцать девять тысяч девятьсот шестьдесят два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25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25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3-17T16:51:00Z</cp:lastPrinted>
  <dcterms:modified xsi:type="dcterms:W3CDTF">2010-08-05T11:12:00Z</dcterms:modified>
  <cp:revision>221</cp:revision>
  <dc:subject/>
  <dc:title>ПРОТОКОЛ ОЦЕНКИ И СОПОСТАВЛЕНИЯ ЗАЯВОК НА УЧАСТИЕ В КОНКУРСЕ </dc:title>
</cp:coreProperties>
</file>