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7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поставку средств для наркоза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остина Л.Н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средств для наркоза (извещение № 79 от «29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08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79 от «29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ятью равными партиями, первая партия – в течение 3-х дней с момента подписания контракта; вторая партия – до  16.09.10г, третья – до 16.10.10г., четвёртая – до 16.11.10г., пятая – до 16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81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ЦВ «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7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Фирма ЕВРОСЕРВИС»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62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Фирма ЕВРОСЕРВИС» </w:t>
      </w:r>
      <w:r>
        <w:rPr>
          <w:bCs/>
          <w:sz w:val="24"/>
          <w:szCs w:val="24"/>
        </w:rPr>
        <w:t>и составила 174 662,40 (Сто семьдесят четыре тысячи шестьсот шестьдесят два руб. 4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Фирма ЕВРОСЕРВИС»: место нахождения: 620137, г. Екатеринбург, ул. Д. Зверева, 31, лит. Б, оф. 1, цена муниципального контракта 174 662,40 (Сто семьдесят четыре тысячи шестьсот шестьдесят два руб. 4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ЗАО «ЦВ Протек»: место нахождения 614078, г. Пермь, ул. Ш. Космонавтов, 111, цена муниципального контракта  182 078,00 (Сто восемьдесят две тысячи семьдесят восемь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5T09:08:00Z</dcterms:modified>
  <cp:revision>146</cp:revision>
  <dc:subject/>
  <dc:title>ПРОТОКОЛ ОЦЕНКИ И СОПОСТАВЛЕНИЯ ЗАЯВОК НА УЧАСТИЕ В КОНКУРСЕ </dc:title>
</cp:coreProperties>
</file>