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8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гемостатических средст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гемостатических средств (извещение № 82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9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2 от «29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 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6.09.10г., третья - до 16.10.10г., четвёртая - до 16.11.10г., пятая - до 16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81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5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ЕВРОСЕРВИ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43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РОСТА» </w:t>
      </w:r>
      <w:r>
        <w:rPr>
          <w:bCs/>
          <w:sz w:val="24"/>
          <w:szCs w:val="24"/>
        </w:rPr>
        <w:t>и составила 80 000,00 (Восемьдесят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РОСТ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13, г. Пермь, ул. 3-я Набережная, 42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80 000,00 (Восемьдесят тысяч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ЗАО «Фирма ЕВРОСЕРВИС», место нахождения: 620137, г. Екатеринбург, ул. Д. Зверева, 31, лит. Б, оф. 1, цена муниципального контракта  82 043,50 (Восемьдесят две тысячи сорок три руб. 5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5T08:25:00Z</dcterms:modified>
  <cp:revision>194</cp:revision>
  <dc:subject/>
  <dc:title>ПРОТОКОЛ ОЦЕНКИ И СОПОСТАВЛЕНИЯ ЗАЯВОК НА УЧАСТИЕ В КОНКУРСЕ </dc:title>
</cp:coreProperties>
</file>