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8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поставку антибиотиков 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для </w:t>
      </w:r>
      <w:r>
        <w:rPr>
          <w:b w:val="false"/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6» авгус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Костина Л.Н.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антибиотиков                             (извещение № 83 от «29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9» ию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56 125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83 от «29» ию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 1 этаж, до экспедиционно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пятью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6.09.10г., третья - до 16.10.10г., четвёртая - до 16.11.10г., пятая - до 16.12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 Срок и условия оплаты поставок товаров: 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О «Рост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599,2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854,7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3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фирма «ЦВ Протек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51 854,75</w:t>
      </w:r>
      <w:r>
        <w:rPr>
          <w:bCs/>
          <w:sz w:val="24"/>
          <w:szCs w:val="24"/>
        </w:rPr>
        <w:t xml:space="preserve"> (Пятьдесят одна тысяча восемьсот пятьдесят четыре руб. 75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ЗАО фирма «ЦВ Протек», место нахождения: 614078, г. Пермь, ул. Ш. Космонавтов, 111, цена муниципального контракта 51 854,75 (Пятьдесят одна тысяча восемьсот пятьдесят четыре руб. 75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ЗАО «РОСТА», место нахождения: 614013 г. Пермь, ул. 3-я Набережная, д. 42, цена муниципального контракта  53 599,25 (Пятьдесят три тысячи пятьсот девяносто девять руб.  25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8-05T07:06:00Z</dcterms:modified>
  <cp:revision>191</cp:revision>
  <dc:subject/>
  <dc:title>ПРОТОКОЛ ОЦЕНКИ И СОПОСТАВЛЕНИЯ ЗАЯВОК НА УЧАСТИЕ В КОНКУРСЕ </dc:title>
</cp:coreProperties>
</file>