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2010 года № 155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бел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ванчики на 3 сидячих места, с металлическим каркасом. Металлокаркас из круглой трубы диаметром не менее 22 мм. Сидение из фанеры толщиной не менее 12 мм, поролона толщиной не менее 50 мм, из одной подушки обтянутой винил-кожей синего цвета. Размеры не менее 776х1412х623м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ероев Хасана, 2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5 (пятнадцать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6 100,00  (Четыреста девяносто шесть тысяч сто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8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06T10:56:00Z</cp:lastPrinted>
  <dcterms:modified xsi:type="dcterms:W3CDTF">2010-08-06T04:58:00Z</dcterms:modified>
  <cp:revision>113</cp:revision>
  <dc:subject/>
  <dc:title>ИЗВЕЩЕНИЕ № __ от «___» __________ 200 _ года </dc:title>
</cp:coreProperties>
</file>