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проведению  лабораторных исследований (общеклинические анализы ) в третьем квартале 2010 года 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«6» августа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 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азание услуг по проведению  лабораторных исследований (общеклинические анализы ) в третьем квартале 2010 года ДЛЯ МУЗ «МСЧ № 7»  (извещение № 141 от «29» июля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июля 2010 го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192 600 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проведению лабораторных исследований для МУЗ №МСЧ № 7» в соответствии с Техническим заданием (Приложение 1 к Извещению № 141 от 29.07.2010)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16.08.2010 по 30.09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 следующих расходов: сборы, налоги, транспортные услуги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41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ДЛ Домодедово-т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2 600 руб. 00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2 460 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ООО «Медицинский центр «Диапаз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Лебедева, д. 25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b/>
          <w:sz w:val="24"/>
        </w:rPr>
        <w:t>192 460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/>
        <w:t xml:space="preserve"> </w:t>
      </w:r>
      <w:r>
        <w:rPr>
          <w:sz w:val="24"/>
        </w:rPr>
        <w:t>ООО «КДЛ Домодедово-т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овская область, г. Домодедово, Каширское шоссе, д.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2 60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08-06T03:04:00Z</dcterms:modified>
  <cp:revision>19</cp:revision>
  <dc:subject/>
  <dc:title>ПРОТОКОЛ ОЦЕНКИ И СОПОСТАВЛЕНИЯ ЗАЯВОК НА УЧАСТИЕ В КОНКУРСЕ </dc:title>
</cp:coreProperties>
</file>