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6.08.2010 № 1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организации отдыха детей-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06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рганизации отдыха детей-инвалидов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6.07.2010 № 17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55 000 (Триста пятьдесят пять тысяч) рублей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есто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г. Москва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Период оказания услуг </w:t>
            </w:r>
            <w:r>
              <w:rPr>
                <w:bCs/>
              </w:rPr>
              <w:t xml:space="preserve">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Начало оказания услуги в период с 16.08.2010-20.08.2010 по 27.08.201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имость услуги включает затраты Исполнителя на проезд детей-инвалидов и сопровождающих до                               г. Москвы и обратно, затраты на транспорт для встречи группы (в день приезда) и провода группы (в день отъезда) в г. Москве, проживание, трехразовое горячее питание, одноразовое горячее питание в поезде в вагоне-ресторан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х платежей, связанных с предоставлением услуг Исполнителем по контракт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3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22"/>
        <w:gridCol w:w="1959"/>
        <w:gridCol w:w="1519"/>
        <w:gridCol w:w="2290"/>
        <w:gridCol w:w="1517"/>
        <w:gridCol w:w="186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ДЭЙ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9-5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 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но-курортное агентство «Мир здрав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Газеты «Звезда», 5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 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кое бюро путешествий и экскурсий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. Горького, 14 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6 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ООО «Пермское бюро путешествий и экскурсий»</w:t>
      </w:r>
      <w:r>
        <w:rPr>
          <w:sz w:val="22"/>
          <w:szCs w:val="22"/>
        </w:rPr>
        <w:t xml:space="preserve"> </w:t>
      </w:r>
      <w:r>
        <w:rPr/>
        <w:t xml:space="preserve"> (г. Пермь, ул. М. Горького, 14 а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346 000</w:t>
      </w:r>
      <w:r>
        <w:rPr>
          <w:sz w:val="22"/>
          <w:szCs w:val="22"/>
        </w:rPr>
        <w:t xml:space="preserve"> </w:t>
      </w:r>
      <w:r>
        <w:rPr/>
        <w:t>(Триста сорок шесть тысяч)</w:t>
      </w:r>
      <w:r>
        <w:rPr>
          <w:sz w:val="22"/>
          <w:szCs w:val="22"/>
        </w:rPr>
        <w:t xml:space="preserve">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numPr>
          <w:ilvl w:val="1"/>
          <w:numId w:val="3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САНДЭЙ» (г. Пермь,                    ул. Ленина, 9-515) с ценой муниципального контракта 353 000</w:t>
      </w:r>
      <w:r>
        <w:rPr>
          <w:sz w:val="22"/>
          <w:szCs w:val="22"/>
        </w:rPr>
        <w:t xml:space="preserve"> </w:t>
      </w:r>
      <w:r>
        <w:rPr/>
        <w:t>(Триста пятьдесят три тысячи) рублей.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530"/>
        <w:gridCol w:w="341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4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Ю.А.Гречух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Тихон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И.В.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06T09:41:00Z</cp:lastPrinted>
  <dcterms:modified xsi:type="dcterms:W3CDTF">2010-08-06T03:43:00Z</dcterms:modified>
  <cp:revision>183</cp:revision>
  <dc:subject/>
  <dc:title>Протокол №785085/1</dc:title>
</cp:coreProperties>
</file>