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1 от 06.08.2010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</w:t>
      </w:r>
      <w:r>
        <w:rPr>
          <w:b/>
          <w:bCs/>
          <w:sz w:val="28"/>
          <w:szCs w:val="28"/>
        </w:rPr>
        <w:t>по проведению социологического исследования по           изучению мнения населения города Перми о деятельности территориального общественного самоуправления для 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Гобеджашвили Оксана Георги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работ </w:t>
      </w:r>
      <w:r>
        <w:rPr>
          <w:bCs/>
          <w:sz w:val="28"/>
          <w:szCs w:val="28"/>
        </w:rPr>
        <w:t>по проведению социологического исследования по изучению мнения населения города Перми о деятельности территориального общественного самоуправления</w:t>
      </w:r>
      <w:r>
        <w:rPr>
          <w:sz w:val="28"/>
          <w:szCs w:val="28"/>
        </w:rPr>
        <w:t xml:space="preserve"> для Пермской городской Ду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выполняемых работ, результатам работ и иные показатели, связанные с определением соответствия выполняемых работ 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Цель работы: изучение мнения населения города Перми о деятельности территориального обществен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 исследования: население города Перми, старше 18 лет, постоянно проживающее в городе Пер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 исследования: стандартизированное интервью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бор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ъем выборки: 9 000 респон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ип выборки: выборка исследования должна репрезентативно отражать социально-демографический состав взрослого населения города Перми                         (18-70 лет), формироваться исходя из основных социально-демографических характеристик: пол, возраст, образование. Характеристики выборки должны определяться на основании данных переписи населения Территориального органа Федеральной службы государственной статистики по Перм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дачи исследования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ыявить уровень осведомленности населения города Перми о территориальном общественном самоуправлении (ТОС) в целом и по отдельным социально-демографическим групп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Выявить уровень осведомленности населения города Перми о направлениях деятельности ТОС в целом и по отдельным социально-демографическим групп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пределить отношение населения города Перми к деятельности ТОС с точки зрения значимости для города Пер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ценить представления населения города Перми о влиянии ТОС на управление административным районом, гор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пределить уровень готовности населения города Перми участвовать в деятельности ТОС в целом и по отдельным социально-демографическим групп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Определить наиболее перспективные направления для привлечения населения города к деятельности ТОС в городе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рядчик должен выполнить следующие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Разработать в соответствии с поставленными задачами исследования проект инструментария (анкета, содержащая не менее 20 показателей) и представить на утверждение заказч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формировать районированную выборку, составить квотное задание, согласовать с заказч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овести инструктаж интервьюеров. По желанию заказчика инструктаж проводится в присутствии е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ровести опрос по утвержденной анкете с выборкой 9 000 респон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Провести контроль полученных данных «полевого этапа» исследования в объеме не менее 50 % анкет по каждому интервьюер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рядчик обязан на данном этапе осуществлять контроль </w:t>
      </w:r>
      <w:r>
        <w:rPr>
          <w:color w:val="000000"/>
          <w:sz w:val="28"/>
          <w:szCs w:val="28"/>
        </w:rPr>
        <w:t>полученных</w:t>
      </w:r>
      <w:r>
        <w:rPr>
          <w:color w:val="000000"/>
          <w:spacing w:val="-1"/>
          <w:sz w:val="28"/>
          <w:szCs w:val="28"/>
        </w:rPr>
        <w:t xml:space="preserve"> данных. </w:t>
      </w:r>
      <w:r>
        <w:rPr>
          <w:color w:val="000000"/>
          <w:sz w:val="28"/>
          <w:szCs w:val="28"/>
        </w:rPr>
        <w:t xml:space="preserve">Контроль полученных данных должен включать: визуальную проверку на полноту и правильность </w:t>
      </w:r>
      <w:r>
        <w:rPr>
          <w:color w:val="000000"/>
          <w:spacing w:val="1"/>
          <w:sz w:val="28"/>
          <w:szCs w:val="28"/>
        </w:rPr>
        <w:t>заполнения анкет (100 %), повторно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ращение к респонденту (не менее 20 %).</w:t>
      </w:r>
    </w:p>
    <w:p>
      <w:pPr>
        <w:pStyle w:val="Normal"/>
        <w:shd w:fill="FFFFFF" w:val="clear"/>
        <w:ind w:left="5" w:right="-55" w:firstLine="734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</w:rPr>
        <w:t xml:space="preserve">подтверждения факта участия в опросе и проверки методической правильности </w:t>
      </w:r>
      <w:r>
        <w:rPr>
          <w:color w:val="000000"/>
          <w:spacing w:val="5"/>
          <w:sz w:val="28"/>
          <w:szCs w:val="28"/>
        </w:rPr>
        <w:t xml:space="preserve">проведения интервью респондентам должны задаваться контрольные вопросы. Список контрольных вопросов должен быть разработан подрядчиком и согласован с заказчиком. </w:t>
      </w:r>
    </w:p>
    <w:p>
      <w:pPr>
        <w:pStyle w:val="Normal"/>
        <w:shd w:fill="FFFFFF" w:val="clear"/>
        <w:tabs>
          <w:tab w:val="clear" w:pos="708"/>
          <w:tab w:val="left" w:pos="1877" w:leader="dot"/>
        </w:tabs>
        <w:ind w:left="10" w:right="-55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Результаты контроля должны быть обработаны, выявленные нарушения – устранены, контрольные анкеты – сохранены. Заказчик вправе ознакомиться с их содерж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итель з</w:t>
      </w:r>
      <w:r>
        <w:rPr>
          <w:color w:val="000000"/>
          <w:spacing w:val="-1"/>
          <w:sz w:val="28"/>
          <w:szCs w:val="28"/>
        </w:rPr>
        <w:t>аказчика вправе присутствовать при контрольных телефонных зво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существить ввод данных в формате SPSS, провести обработку массива данных и создать аналитические таблицы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715" w:right="-55" w:hanging="0"/>
        <w:rPr/>
      </w:pPr>
      <w:r>
        <w:rPr>
          <w:sz w:val="28"/>
          <w:szCs w:val="28"/>
        </w:rPr>
        <w:t xml:space="preserve">6.7. </w:t>
      </w:r>
      <w:r>
        <w:rPr>
          <w:color w:val="000000"/>
          <w:spacing w:val="-2"/>
          <w:sz w:val="28"/>
          <w:szCs w:val="28"/>
        </w:rPr>
        <w:t xml:space="preserve">Представить отчет о результатах выполненных  работ, содержащий: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right="-55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) аналитический отчет, который должен содержать: диаграммы, таблицы с краткими (2-3 предложения) пояснениями и основные выводы по исследованию;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right="-55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б) линейные распределения ответов респондентов по всем вопросам анкеты и таблицы сопряженности (пересечения ответов респондентов на все вопросы анкеты с основными характеристиками респондентов (пол, возраст, образование, основное занятие и другие) в формате </w:t>
      </w:r>
      <w:r>
        <w:rPr>
          <w:color w:val="000000"/>
          <w:spacing w:val="-2"/>
          <w:sz w:val="28"/>
          <w:szCs w:val="28"/>
          <w:lang w:val="en-US"/>
        </w:rPr>
        <w:t>Excel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19" w:right="-55" w:firstLine="690"/>
        <w:jc w:val="both"/>
        <w:rPr/>
      </w:pPr>
      <w:r>
        <w:rPr>
          <w:color w:val="000000"/>
          <w:sz w:val="28"/>
          <w:szCs w:val="28"/>
        </w:rPr>
        <w:t xml:space="preserve">в) методические материалы (план социологического исследования, «полевой» инструментарий - </w:t>
      </w:r>
      <w:r>
        <w:rPr>
          <w:color w:val="000000"/>
          <w:spacing w:val="6"/>
          <w:sz w:val="28"/>
          <w:szCs w:val="28"/>
        </w:rPr>
        <w:t xml:space="preserve">анкета, инструкции </w:t>
      </w:r>
      <w:r>
        <w:rPr>
          <w:color w:val="000000"/>
          <w:spacing w:val="-1"/>
          <w:sz w:val="28"/>
          <w:szCs w:val="28"/>
        </w:rPr>
        <w:t>для бригадиров и интервьюеров</w:t>
      </w:r>
      <w:r>
        <w:rPr>
          <w:color w:val="000000"/>
          <w:spacing w:val="6"/>
          <w:sz w:val="28"/>
          <w:szCs w:val="28"/>
        </w:rPr>
        <w:t xml:space="preserve">, бланки </w:t>
      </w:r>
      <w:r>
        <w:rPr>
          <w:color w:val="000000"/>
          <w:spacing w:val="-1"/>
          <w:sz w:val="28"/>
          <w:szCs w:val="28"/>
        </w:rPr>
        <w:t>заданий по выборочной совокупности и другие «полевые документы»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5" w:right="-55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ультаты работ представляются заказчику по адресу: г.Пермь, </w:t>
      </w:r>
      <w:r>
        <w:rPr>
          <w:color w:val="000000"/>
          <w:spacing w:val="-2"/>
          <w:sz w:val="28"/>
          <w:szCs w:val="28"/>
        </w:rPr>
        <w:t xml:space="preserve">ул.Ленина,23, каб.203 </w:t>
      </w:r>
      <w:r>
        <w:rPr>
          <w:bCs/>
          <w:color w:val="000000"/>
          <w:sz w:val="28"/>
          <w:szCs w:val="28"/>
        </w:rPr>
        <w:t>в бумажном и электронном виде</w:t>
      </w:r>
      <w:r>
        <w:rPr>
          <w:color w:val="000000"/>
          <w:sz w:val="28"/>
          <w:szCs w:val="28"/>
        </w:rPr>
        <w:t>. Аналитический отчет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линейные распределения и таблицы сопряженности в </w:t>
      </w:r>
      <w:r>
        <w:rPr>
          <w:color w:val="000000"/>
          <w:spacing w:val="2"/>
          <w:sz w:val="28"/>
          <w:szCs w:val="28"/>
        </w:rPr>
        <w:t xml:space="preserve">формате </w:t>
      </w:r>
      <w:r>
        <w:rPr>
          <w:color w:val="000000"/>
          <w:spacing w:val="2"/>
          <w:sz w:val="28"/>
          <w:szCs w:val="28"/>
          <w:lang w:val="en-US"/>
        </w:rPr>
        <w:t>Excel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методические материалы в формате </w:t>
      </w:r>
      <w:r>
        <w:rPr>
          <w:color w:val="000000"/>
          <w:spacing w:val="-2"/>
          <w:sz w:val="28"/>
          <w:szCs w:val="28"/>
          <w:lang w:val="en-US"/>
        </w:rPr>
        <w:t>Word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ередаются заказчику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9" w:right="-55"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сех этапах выполнения работ подрядчик должен гарантировать конфиденциальность информации, полученной от заказчика, а также результатов проведенного исследования. Аналитические отчеты по результатам исследований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выполнения работ: территория города Пер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в течение 20 дней после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а должна включать: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тежи,                а также прочие расходы, связанные с выполнением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500 000,00 (пятьсот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будет произведена путём безналичного перечисления денежных средств на расчётный счёт подрядчика в течение десяти рабочих дней после подписания заказчиком акта выполненных работ при наличии соответствующего счета на оп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                 к настоящему извещению по адресу: 614000, город Пермь, ул.Ленина, 23, каб.420 до 10.00 час. 18 августа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8-06T10:04:00Z</cp:lastPrinted>
  <dcterms:modified xsi:type="dcterms:W3CDTF">2010-08-06T07:27:00Z</dcterms:modified>
  <cp:revision>270</cp:revision>
  <dc:subject/>
  <dc:title/>
</cp:coreProperties>
</file>