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устройству искусственных неровностей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6» августа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рбанов Илья Рамилевич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работ по устройству искусственных неровностей на территории Мотовилихинского района г.Перми</w:t>
      </w:r>
      <w:r>
        <w:rPr>
          <w:sz w:val="22"/>
          <w:szCs w:val="22"/>
        </w:rPr>
        <w:t xml:space="preserve"> (извещение № 18  от 26 июл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493 423 рублей 68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ие работ по устройству искусственных неровностей на территории Мотовилихинского района г.Перм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по 31 августа 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3 </w:t>
      </w:r>
      <w:r>
        <w:rPr>
          <w:bCs/>
          <w:kern w:val="2"/>
          <w:sz w:val="22"/>
          <w:szCs w:val="22"/>
        </w:rPr>
        <w:t>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ылова Елена Владими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исанова, д.10, кв.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, оф.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Крыль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ломенская, 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ИП Крылова Елена Владимировна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>ООО «ТранзитСтрой»</w:t>
      </w:r>
      <w:r>
        <w:rPr>
          <w:bCs/>
          <w:sz w:val="22"/>
          <w:szCs w:val="22"/>
        </w:rPr>
        <w:t>), № 3 (</w:t>
      </w:r>
      <w:r>
        <w:rPr>
          <w:sz w:val="22"/>
          <w:szCs w:val="22"/>
        </w:rPr>
        <w:t>ООО «СК «Крылья»</w:t>
      </w:r>
      <w:r>
        <w:rPr>
          <w:bCs/>
          <w:sz w:val="22"/>
          <w:szCs w:val="22"/>
        </w:rPr>
        <w:t xml:space="preserve">)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18 от 26 июл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18 от 26 июля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3 ООО «СК «Крылья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427 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Четыреста двадцать семь 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0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по устройству искусственных неровностей на территории Мотовилихинского района г.Перми </w:t>
      </w:r>
      <w:r>
        <w:rPr>
          <w:b/>
          <w:sz w:val="22"/>
          <w:szCs w:val="22"/>
        </w:rPr>
        <w:t xml:space="preserve">ООО «СК «Крылья»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427 000 рублей 00 копеек (Четыреста двадцать семь  тысяч  рублей 00 коп.)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 Индивидуального предпринимателя Крылову Елену Владимировну</w:t>
      </w:r>
      <w:r>
        <w:rPr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Цена муниципального контракта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456 000 рублей 00 коп. (Четыреста пятьдесят шес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Курбан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8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6» августа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ылова Еле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4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Крыль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Курбанов И.Р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31:00Z</dcterms:created>
  <dc:creator>Sotrudnik</dc:creator>
  <dc:description>Пр №2 от 23.09.2008 </dc:description>
  <cp:keywords/>
  <dc:language>en-US</dc:language>
  <cp:lastModifiedBy>опер1</cp:lastModifiedBy>
  <cp:lastPrinted>2010-08-03T10:53:00Z</cp:lastPrinted>
  <dcterms:modified xsi:type="dcterms:W3CDTF">2010-08-06T08:31:00Z</dcterms:modified>
  <cp:revision>2</cp:revision>
  <dc:subject/>
  <dc:title>ПРОТОКОЛ № 5</dc:title>
</cp:coreProperties>
</file>