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 № 233А/1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ракта по выполнению текущего ремонта шиферной кровли з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ДОУ «Центр развития ребёнка – Детский сад № 335» г. Перми по адресу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 Пермь, 614042, ул. Охотников, 8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Заказчика  МДОУ «Центр развития ребёнка – Детский сад № 335»  г.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06» августа 2010 года</w:t>
        <w:br/>
        <w:t xml:space="preserve">   12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bCs/>
        </w:rPr>
        <w:t xml:space="preserve">на </w:t>
      </w:r>
      <w:r>
        <w:rPr/>
        <w:t>право заключения муниципального контракта по выполнению текущего ремонта шиферной кровли здания МДОУ «Центр развития ребёнка – Детский сад № 335» г. Перми по адресу: г. Пермь, 614042, ул. Охотников, 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: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 </w:t>
            </w:r>
            <w:r>
              <w:rPr>
                <w:sz w:val="22"/>
                <w:szCs w:val="22"/>
              </w:rPr>
              <w:t xml:space="preserve">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/>
        </w:rPr>
        <w:t>МДОУ «Центр развития ребёнка – Детский сад № 335» г. Перми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Руководитель:  </w:t>
      </w:r>
      <w:r>
        <w:rPr>
          <w:b/>
        </w:rPr>
        <w:t>Колесникова Галина Борисовн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sz w:val="22"/>
          <w:szCs w:val="22"/>
        </w:rPr>
        <w:t xml:space="preserve">Адрес: </w:t>
      </w:r>
      <w:r>
        <w:rPr>
          <w:b/>
        </w:rPr>
        <w:t>г. Пермь, 614042, ул. Охотников, 8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51–62–7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выполнение текущего ремонта шиферной кровли здания МДОУ «Центр развития ребенка - Детский сад № 335» г. Перми по адресу: г. Пермь, 614042, ул. Охотников,8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/>
        <w:t>1 221 994, 87 руб. ( Один миллион двести двадцать одна тысяча девятьсот девяносто четыре рубля 87 копеек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ТЛАНТ-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77,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ул. Старцева, 37, корп.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-Си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14,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ул. Пролетарская, 103 а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Евростройстиль 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7, г, Пермь, ул. Революции, 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Инженерно-производственная компания Астрон-Комфорт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Большевистская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итель- 11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3300, Свердловская обл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. Красноуфимск, ул. Вокзальная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альян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0000, г. Киров, </w:t>
            </w:r>
          </w:p>
          <w:p>
            <w:pPr>
              <w:pStyle w:val="Normal"/>
              <w:jc w:val="both"/>
              <w:rPr/>
            </w:pPr>
            <w:r>
              <w:rPr/>
              <w:t>ул. Московская, д. 1,  корп. 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онстан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11, г. Пермь, ул. Уфимская, 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КамСтройИнвест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77, г. Пермь, ул. Пушкарская, 138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 2007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, Пермь, ул. Крисанова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крайстро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7000, Пермский край,</w:t>
            </w:r>
          </w:p>
          <w:p>
            <w:pPr>
              <w:pStyle w:val="Normal"/>
              <w:jc w:val="both"/>
              <w:rPr/>
            </w:pPr>
            <w:r>
              <w:rPr/>
              <w:t>г. Нытва, ул. Пушкина, 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гионСтрой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, г. Перм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Орджоникидзе, 14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ариан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105, Пермский кра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, Пермь, п. Новые Ляды, </w:t>
            </w:r>
          </w:p>
          <w:p>
            <w:pPr>
              <w:pStyle w:val="Normal"/>
              <w:jc w:val="both"/>
              <w:rPr/>
            </w:pPr>
            <w:r>
              <w:rPr/>
              <w:t>ул. Железнодорожная, 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троительная Компания «Симтэ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94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Овчинникова, 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ГазНефтепрово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6, г. Пермь, </w:t>
            </w:r>
          </w:p>
          <w:p>
            <w:pPr>
              <w:pStyle w:val="Normal"/>
              <w:jc w:val="both"/>
              <w:rPr/>
            </w:pPr>
            <w:r>
              <w:rPr/>
              <w:t>Шоссе Космонавтов, 3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Реверс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87, г. Пермь, ул. Малкова,17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ИРА – 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0, г. Пермь, ул. Вильямса, 4-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оляри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Ленина, 64 офис 3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ран.Ар-строй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990, г. Пермь, ул. Ш. Космонавтов, 111 корпус 27 офис 4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СК «Пермпромсерви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, г. Пермь, ул. Встречная,35 офис 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985"/>
        <w:gridCol w:w="1886"/>
        <w:gridCol w:w="1771"/>
      </w:tblGrid>
      <w:tr>
        <w:trPr>
          <w:trHeight w:val="163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ТЛАНТ-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-Си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Евростройстиль 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Инженерно-производственная компания Астрон-Комфорт»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итель- 11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онстан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мСтройИнвест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 2007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гионСтрой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ариан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троительная Компания «Симтэ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ГазНефтепрово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ИРА – ПЛЮ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оляри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ран.Ар-строй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СК «Пермпромсерви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2700"/>
        <w:gridCol w:w="1733"/>
        <w:gridCol w:w="78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альян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не соответствует требованиям пункта 3 части 1 статьи 11 Федерального закона от 21.07.2005 № 94-Ф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верс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 xml:space="preserve"> III, 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не соответствует требованиям пункта 3 части 1 статьи 11 Федерального закона от 21.07.2005 № 94-Ф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ООО «Пермкрайстро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 xml:space="preserve"> IV</w:t>
            </w:r>
            <w:r>
              <w:rPr>
                <w:sz w:val="20"/>
                <w:szCs w:val="20"/>
              </w:rPr>
              <w:t xml:space="preserve"> п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- копии учредительных документов участника размещения заказа (Устав представлен не в полном объеме, лист 2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378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Председатель комиссии: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 </w:t>
            </w:r>
            <w:r>
              <w:rPr>
                <w:sz w:val="22"/>
                <w:szCs w:val="22"/>
              </w:rPr>
              <w:t xml:space="preserve">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едставитель заказчика 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есникова Галина Борис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0:56:00Z</dcterms:created>
  <dc:creator>User</dc:creator>
  <dc:description/>
  <cp:keywords/>
  <dc:language>en-US</dc:language>
  <cp:lastModifiedBy>опер5</cp:lastModifiedBy>
  <cp:lastPrinted>2010-08-06T13:30:00Z</cp:lastPrinted>
  <dcterms:modified xsi:type="dcterms:W3CDTF">2010-08-06T09:31:00Z</dcterms:modified>
  <cp:revision>21</cp:revision>
  <dc:subject/>
  <dc:title/>
</cp:coreProperties>
</file>