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             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 10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специальному (коррекционному) образовательному учреждению для обучающихся, воспитанников с ограниченными возможностями здоровья «МС(к)ОУ Школа для детей с ОВЗ №152»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3 от    года 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техническим заданием (приложение №  1 к извещению №3от         2010 года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.3 от                                  2010 года о проведении запроса котировок для размещения муниципального заказа на услуги по организации горячего питани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МС(к)ОУ Школа для детей с ОВЗ №152»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40:00Z</dcterms:created>
  <dc:creator>orlov</dc:creator>
  <dc:description/>
  <cp:keywords/>
  <dc:language>en-US</dc:language>
  <cp:lastModifiedBy>n</cp:lastModifiedBy>
  <cp:lastPrinted>2010-07-29T13:24:00Z</cp:lastPrinted>
  <dcterms:modified xsi:type="dcterms:W3CDTF">2010-07-29T07:24:00Z</dcterms:modified>
  <cp:revision>8</cp:revision>
  <dc:subject/>
  <dc:title>УТВЕРЖДАЮ</dc:title>
</cp:coreProperties>
</file>