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№ 3 от            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«____» ___________ 20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МС(к)ОУ Школа для детей с ОВЗ №152» г.Перми (далее – Заказчик) в лице директора Соколовой Валентины Ростислав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_ г.) заключили настоящий муниципальный контракт о нижеследующем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текущему ремонту ограждения территории «МС(к)ОУ Школа для детей с ОВЗ №152» г.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техническим заданием, приведённым в приложениях 2 к извещению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горячего питания. Работники исполнителя, занятые при оказании услуг по организации горячего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горячего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горячего питания детей – до 31 мая 2013 год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горячего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Муниципальное специальное (коррекционное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образовательное учреждение для обучающихся,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воспитанников с ограниченными возможностями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здоровья «МС(к)ОУ Школа для детей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Cs/>
                      <w:sz w:val="22"/>
                      <w:szCs w:val="22"/>
                    </w:rPr>
                    <w:t>с ОВЗ №152» г.</w:t>
                  </w:r>
                  <w:r>
                    <w:rPr>
                      <w:bCs/>
                    </w:rPr>
                    <w:t>Перми</w:t>
                  </w:r>
                </w:p>
              </w:tc>
            </w:tr>
            <w:tr>
              <w:trPr/>
              <w:tc>
                <w:tcPr>
                  <w:tcW w:w="9828" w:type="dxa"/>
                  <w:tcBorders/>
                </w:tcPr>
                <w:tbl>
                  <w:tblPr>
                    <w:tblW w:w="1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282"/>
                  </w:tblGrid>
                  <w:tr>
                    <w:trPr>
                      <w:trHeight w:val="531" w:hRule="atLeast"/>
                    </w:trPr>
                    <w:tc>
                      <w:tcPr>
                        <w:tcW w:w="112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рес: 614047, г.Пермь, ул. Бушмакина, 18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ел/факс 275-69-06, 284-60-5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Н 5907016812 КПП 59070100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р/с 40204810300000000006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РКЦ ГУ Банка России по Пермскому краю г.Перм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ИК 045773001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firstLine="7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Адрес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ИНН/КПП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Р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К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анк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ИК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lang w:val="ru-RU" w:bidi="ar-SA"/>
    </w:rPr>
  </w:style>
  <w:style w:type="character" w:styleId="Style14">
    <w:name w:val=" 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31:00Z</dcterms:created>
  <dc:creator>Kazn</dc:creator>
  <dc:description/>
  <cp:keywords/>
  <dc:language>en-US</dc:language>
  <cp:lastModifiedBy>n</cp:lastModifiedBy>
  <cp:lastPrinted>2010-07-29T13:29:00Z</cp:lastPrinted>
  <dcterms:modified xsi:type="dcterms:W3CDTF">2010-07-29T07:31:00Z</dcterms:modified>
  <cp:revision>7</cp:revision>
  <dc:subject/>
  <dc:title>Приложение № 3</dc:title>
</cp:coreProperties>
</file>