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4 _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6_</w:t>
            </w:r>
            <w:r>
              <w:rPr>
                <w:b/>
                <w:szCs w:val="24"/>
              </w:rPr>
              <w:t xml:space="preserve"> »  августа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отделения функциональной диагностики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городская детская клиническая больница № 15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,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(342)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228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06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9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отделения функциональной диагностики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Баумана, 17, </w:t>
            </w:r>
            <w:r>
              <w:rPr>
                <w:highlight w:val="yellow"/>
              </w:rPr>
              <w:t>соматический корпус МУЗ</w:t>
            </w:r>
            <w:r>
              <w:rPr/>
              <w:t xml:space="preserve"> ГДКБ № 15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30 (тридцати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капитального ремонта отделения функциональной диагностики МУЗ ГДКБ № 15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985,15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капитального ремонта отделения функциональной диагностики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 06 » августа 2010г. до « 18 » августа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09 часов 00 минут  «_18_» августа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20 (два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ишке М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32:00Z</dcterms:created>
  <dc:creator>IVLachov</dc:creator>
  <dc:description/>
  <cp:keywords/>
  <dc:language>en-US</dc:language>
  <cp:lastModifiedBy>IVLachov</cp:lastModifiedBy>
  <dcterms:modified xsi:type="dcterms:W3CDTF">2010-08-06T04:40:00Z</dcterms:modified>
  <cp:revision>5</cp:revision>
  <dc:subject/>
  <dc:title/>
</cp:coreProperties>
</file>