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6 » августа 2010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 изготовление и </w:t>
      </w:r>
      <w:r>
        <w:rPr>
          <w:b/>
          <w:sz w:val="22"/>
          <w:szCs w:val="22"/>
        </w:rPr>
        <w:t xml:space="preserve">размещение  на рекламных конструкциях баннеров </w:t>
        <w:br/>
        <w:t xml:space="preserve">с информационными материалами  </w:t>
        <w:br/>
        <w:t>для департамента имущественных отношений  администрации города Перм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ук Ирина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баннеров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разработка макетов баннера (2 шт.) и изготовление виниловых баннеров (8 шт.) - в течение  </w:t>
              <w:br/>
              <w:t>7 (семи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монтаж баннеров (8 шт.) - в течение 3 (трех) календарных дней с момента изготовления баннеров; </w:t>
              <w:br/>
              <w:t>3) размещение баннеров (8 шт.) на рекламных конструкциях - в течение 46  (сорока шести) календарных дней с момента монтажа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4) демонтаж баннеров (8 шт.) - по окончании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ребования к рекламным конструкциям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наименование рекламных конструкций - отдельно стоящие щитовые рекламные конструкции </w:t>
            </w:r>
            <w:r>
              <w:rPr>
                <w:lang w:val="en-US"/>
              </w:rPr>
              <w:t>c</w:t>
            </w:r>
            <w:r>
              <w:rPr/>
              <w:t xml:space="preserve">  инфор-мационным  полем  размером 3х6 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орона размещения баннера на рекламной конструкции - 4 (четыре) баннера - сторона А;   </w:t>
              <w:br/>
              <w:t>4  (четыре) баннера - сторона Б;</w:t>
            </w:r>
          </w:p>
          <w:p>
            <w:pPr>
              <w:pStyle w:val="Normal"/>
              <w:jc w:val="both"/>
              <w:rPr/>
            </w:pPr>
            <w:r>
              <w:rPr/>
              <w:t>3. места размещения рекламных конструкций - Дзержинский,  Индустриальный,  Ленинский, Мотови-лихинский, Свердловский райо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адресная программа размещения  рекламных  конструкций - по согласованию с Заказчиком (предоставляется  Победителем до заключения муници-пального контракта  и включается в Приложение  </w:t>
              <w:br/>
              <w:t>к муниципальному контракту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личие действующих разрешений на установку рекламных конструкци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банне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</w:t>
              <w:br/>
              <w:t>в течение   56 (пятидесяти шести) календарных дн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  выполняемых работ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0 000 (сто сорок тысяч) </w:t>
            </w:r>
            <w:r>
              <w:rPr>
                <w:rFonts w:cs="Times New Roman" w:ascii="Times New Roman" w:hAnsi="Times New Roman"/>
                <w:bCs/>
              </w:rPr>
              <w:t>руб.  00 коп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.00 часов «13 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3.00  и с 14.00 до 18.00 (в пятницу - до 17.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(семи) дней и не позднее 12 (двенадцати) дней со дня подписания протокола рассмотрения и оценки котировочных заявок.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выполненных работ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банковских дней </w:t>
              <w:br/>
              <w:t xml:space="preserve">с момента подписания акта выполненных работ на основании счета (счета-фактуры) с предоставлением адресной программы, фотографий рекламных конструкций с размещенными информационными материалами Заказчика,  копий действующих разрешений </w:t>
              <w:br/>
              <w:t xml:space="preserve">на установку рекламных конструкций, заверенных </w:t>
              <w:br/>
              <w:t>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департамента имущественных отношений</w:t>
      </w:r>
    </w:p>
    <w:p>
      <w:pPr>
        <w:pStyle w:val="Normal"/>
        <w:rPr/>
      </w:pPr>
      <w:r>
        <w:rPr/>
        <w:t>администрации города Перми                                                                                                                                 Л.А.Толмач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23:00Z</dcterms:created>
  <dc:creator>СОК</dc:creator>
  <dc:description/>
  <cp:keywords/>
  <dc:language>en-US</dc:language>
  <cp:lastModifiedBy>tcikulaeva</cp:lastModifiedBy>
  <cp:lastPrinted>2010-08-05T18:35:00Z</cp:lastPrinted>
  <dcterms:modified xsi:type="dcterms:W3CDTF">2010-08-05T12:35:00Z</dcterms:modified>
  <cp:revision>17</cp:revision>
  <dc:subject/>
  <dc:title>ИЗВЕЩЕНИЕ № __ от «___» __________ 200 _ года </dc:title>
</cp:coreProperties>
</file>