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6 » августа  2010 года  № 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5083"/>
      </w:tblGrid>
      <w:tr>
        <w:trPr/>
        <w:tc>
          <w:tcPr>
            <w:tcW w:w="47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4" w:hRule="atLeast"/>
        </w:trPr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 размещение  на рекламных конструкциях баннеров с информационными материалами 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размещение на рекламных конструкциях баннеров  (8 шт.) с момента заключения муниципального контракта  в течение   56 (пятидесяти шести) календарных дней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 (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цифрами                                        прописью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___________________________) руб. ____ коп., в том числе:</w:t>
            </w:r>
          </w:p>
          <w:p>
            <w:pPr>
              <w:pStyle w:val="Normal"/>
              <w:rPr/>
            </w:pPr>
            <w:r>
              <w:rPr/>
              <w:t xml:space="preserve">1) разработка макетов баннера (2 шт.)  - </w:t>
              <w:br/>
              <w:t>____ руб. ___ коп.;</w:t>
            </w:r>
          </w:p>
          <w:p>
            <w:pPr>
              <w:pStyle w:val="Normal"/>
              <w:rPr/>
            </w:pPr>
            <w:r>
              <w:rPr/>
              <w:t xml:space="preserve">2) изготовление виниловых баннеров (8 шт.) - </w:t>
              <w:br/>
              <w:t>______ руб. ___ коп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монтаж, размещение на рекламных конструкциях, демонтаж баннеров (8 шт.) - ________ руб. ___ коп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включенных) </w:t>
              <w:br/>
              <w:t>в цену расходах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</w:t>
              <w:br/>
              <w:t>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в соответствии со статьей 4 Федерального закона от 24.07.2007 № 209-ФЗ «О развитии малого и среднего предпринимательства </w:t>
              <w:br/>
              <w:t>в Российской Федерации»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и размещение  на рекламных конструкциях баннеров с информационными материалами 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зготовление и размещение на рекламных конструкциях баннеров  (8 шт.) с момента заключения муниципального контракта  в течение   56 (пятидесяти шести) календарных дней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 (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цифрами                                        прописью</w:t>
            </w:r>
          </w:p>
          <w:p>
            <w:pPr>
              <w:pStyle w:val="Normal"/>
              <w:rPr/>
            </w:pPr>
            <w:r>
              <w:rPr/>
              <w:t>________________________________________________) руб. ____ коп., в том числе:</w:t>
            </w:r>
          </w:p>
          <w:p>
            <w:pPr>
              <w:pStyle w:val="Normal"/>
              <w:rPr/>
            </w:pPr>
            <w:r>
              <w:rPr/>
              <w:t xml:space="preserve">1) разработка макетов баннера (2 шт.)  - </w:t>
              <w:br/>
              <w:t>____ руб. ___ коп.;</w:t>
            </w:r>
          </w:p>
          <w:p>
            <w:pPr>
              <w:pStyle w:val="Normal"/>
              <w:rPr/>
            </w:pPr>
            <w:r>
              <w:rPr/>
              <w:t xml:space="preserve">2) изготовление виниловых баннеров (8 шт.) - </w:t>
              <w:br/>
              <w:t>______ руб. ___ коп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) монтаж, размещение на рекламных конструкциях, демонтаж баннеров (8 шт.) - ________ руб. ___ коп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включенных) </w:t>
              <w:br/>
              <w:t>в цену расходах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</w:t>
              <w:br/>
              <w:t>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 xml:space="preserve">в соответствии со статьей 4 Федерального закона от 24.07.2007 № 209-ФЗ «О развитии малого и среднего предпринимательства </w:t>
              <w:br/>
              <w:t>в Российской Федерации»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23:00Z</dcterms:created>
  <dc:creator>ump15</dc:creator>
  <dc:description/>
  <cp:keywords/>
  <dc:language>en-US</dc:language>
  <cp:lastModifiedBy>tcikulaeva</cp:lastModifiedBy>
  <cp:lastPrinted>2010-06-03T16:50:00Z</cp:lastPrinted>
  <dcterms:modified xsi:type="dcterms:W3CDTF">2010-08-05T12:38:00Z</dcterms:modified>
  <cp:revision>13</cp:revision>
  <dc:subject/>
  <dc:title>СОГЛАСОВАНО</dc:title>
</cp:coreProperties>
</file>