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№19 от «06» августа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выполнение работ по срезке газонов вдоль дорог Дзержинского района г. Перми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для </w:t>
      </w:r>
      <w:r>
        <w:rPr>
          <w:b w:val="false"/>
          <w:caps w:val="false"/>
          <w:smallCaps w:val="false"/>
          <w:sz w:val="24"/>
          <w:szCs w:val="24"/>
        </w:rPr>
        <w:t>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u-bdr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 по Ведомственной целевой программе «Развитие Дзержинского района города Перми на 2010-2012 го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резке газонов вдоль дорог Дзержинского район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начала выполнения работ: с момента заключения муниципального контракта. Срок окончания выполнения работ: 25 сентя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ена раб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ет в себя полную стоимость работ, являющихся предметом запроса котировок, все налоги  и сборы 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962,76 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(по форме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плата за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, справки, подтверждающей вывезенный объем мусора на санкционированную свалку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Д.К. Галих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Владелец</cp:lastModifiedBy>
  <cp:lastPrinted>2010-08-04T09:26:00Z</cp:lastPrinted>
  <dcterms:modified xsi:type="dcterms:W3CDTF">2010-08-05T09:51:00Z</dcterms:modified>
  <cp:revision>75</cp:revision>
  <dc:subject/>
  <dc:title>ИЗВЕЩЕНИЕ № __ от «___» __________ 200 _ года </dc:title>
</cp:coreProperties>
</file>