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6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августа 2010 года  №25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реставрации аттика правого крыла объекта культурного наследия «Здание, где в губернской казенной палате работал Ф.М.Решетников», г.Пермь, ул.Ленина,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ставрации аттика правого крыла объекта культурного наследия «Здание, где в губернской казенной палате работал Ф.М.Решетников», г.Пермь, ул.Ленина,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29:00Z</dcterms:created>
  <dc:creator>ump15</dc:creator>
  <dc:description/>
  <cp:keywords/>
  <dc:language>en-US</dc:language>
  <cp:lastModifiedBy>hozu2</cp:lastModifiedBy>
  <cp:lastPrinted>2010-08-06T12:47:00Z</cp:lastPrinted>
  <dcterms:modified xsi:type="dcterms:W3CDTF">2010-08-06T06:47:00Z</dcterms:modified>
  <cp:revision>11</cp:revision>
  <dc:subject/>
  <dc:title>СОГЛАСОВАНО</dc:title>
</cp:coreProperties>
</file>