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августа 2010года №71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асходного материала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двумя равными партиями в соответствии с графиком поставки. Первая партия поставляется с 25 августа 2010года по 27 августа 2010года. Отгрузка второй партии товара производится с 15 сентября 2010года по 20 сентябр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000 (Двести двадцать пя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авгус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0-08-04T12:02:00Z</dcterms:modified>
  <cp:revision>64</cp:revision>
  <dc:subject/>
  <dc:title/>
</cp:coreProperties>
</file>