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 августа 2010 года №71</w:t>
      </w:r>
    </w:p>
    <w:p>
      <w:pPr>
        <w:pStyle w:val="ConsPlusNormal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расход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92"/>
        <w:gridCol w:w="72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щая магистраль для шприцевых насосов ПВХ. Стерильно, в одноразовой упаковке. Внутренний диаметр 1 мм, длина не менее 1,5 м.</w:t>
            </w:r>
            <w:r>
              <w:rPr/>
              <w:t xml:space="preserve"> Срок годности не менее 5 л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д питательный назогастральный. Стерильный, предназначен для однократного применения, изготовлен из прозрачного имплантационно- </w:t>
            </w:r>
          </w:p>
          <w:p>
            <w:pPr>
              <w:pStyle w:val="Normal"/>
              <w:rPr/>
            </w:pPr>
            <w:r>
              <w:rPr/>
              <w:t>нетоксичного поливинилхлорида, термопластичный, смягчается при температуре тела. Открытый атравматичный дистальный конец, два боковых отверстия. Имеется рентгенконтрастная полоса и метки длины.</w:t>
            </w:r>
          </w:p>
          <w:p>
            <w:pPr>
              <w:pStyle w:val="Normal"/>
              <w:rPr/>
            </w:pPr>
            <w:r>
              <w:rPr/>
              <w:t>Упакован в блистер в развёрнутом виде. Длина 50 см, размер С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/>
              <w:t xml:space="preserve">Срок годности не  менее 5 ле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д питательный назогастральный. Стерильный, предназначен для однократного применения, изготовлен из прозрачного имплантационно- </w:t>
            </w:r>
          </w:p>
          <w:p>
            <w:pPr>
              <w:pStyle w:val="Normal"/>
              <w:rPr/>
            </w:pPr>
            <w:r>
              <w:rPr/>
              <w:t xml:space="preserve">нетоксичного поливинилхлорида, термопластичный, смягчается при температуре тела. Открытый атравматичный дистальный конец, </w:t>
            </w:r>
          </w:p>
          <w:p>
            <w:pPr>
              <w:pStyle w:val="Normal"/>
              <w:rPr/>
            </w:pPr>
            <w:r>
              <w:rPr/>
              <w:t>два боковых отверстия. Имеется рентгенконтрастная полоса и метки длины. Упакован в блистер в развёрнутом виде. Длина 50 см, размер С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5 Срок годности не менее 5 ле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д питательный назогастральный. Стерильный, предназначен для однократного применения, изготовлен из прозрачного имплантационно- </w:t>
            </w:r>
          </w:p>
          <w:p>
            <w:pPr>
              <w:pStyle w:val="Normal"/>
              <w:rPr/>
            </w:pPr>
            <w:r>
              <w:rPr/>
              <w:t xml:space="preserve">нетоксичного поливинилхлорида, термопластичный, смягчается при температуре тела. Открытый атравматичный дистальный конец, </w:t>
            </w:r>
          </w:p>
          <w:p>
            <w:pPr>
              <w:pStyle w:val="Normal"/>
              <w:rPr/>
            </w:pPr>
            <w:r>
              <w:rPr/>
              <w:t>два боковых отверстия. Имеется рентгенконтрастная полоса и метки длины. Упакован в блистер в развёрнутом виде. Длина 50 см, размер С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6 Срок годности не менее 5 л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д питательный назогастральный. Стерильный, предназначен для однократного применения, изготовлен из прозрачного имплантационно- </w:t>
            </w:r>
          </w:p>
          <w:p>
            <w:pPr>
              <w:pStyle w:val="Normal"/>
              <w:rPr/>
            </w:pPr>
            <w:r>
              <w:rPr/>
              <w:t xml:space="preserve">нетоксичного поливинилхлорида, термопластичный, смягчается при температуре тела. Открытый атравматичный дистальный конец, </w:t>
            </w:r>
          </w:p>
          <w:p>
            <w:pPr>
              <w:pStyle w:val="Normal"/>
              <w:rPr/>
            </w:pPr>
            <w:r>
              <w:rPr/>
              <w:t>два боковых отверстия. Имеется рентгенконтрастная полоса и метки длины. Упакован в блистер в развёрнутом виде. Длина 50 см, размер С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7 Срок годности не менее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д питательный назогастральный. Стерильный, предназначен для однократного применения, изготовлен из прозрачного имплантационно- </w:t>
            </w:r>
          </w:p>
          <w:p>
            <w:pPr>
              <w:pStyle w:val="Normal"/>
              <w:rPr/>
            </w:pPr>
            <w:r>
              <w:rPr/>
              <w:t xml:space="preserve">нетоксичного поливинилхлорида, термопластичный, смягчается при температуре тела. Открытый атравматичный дистальный конец, </w:t>
            </w:r>
          </w:p>
          <w:p>
            <w:pPr>
              <w:pStyle w:val="Normal"/>
              <w:rPr/>
            </w:pPr>
            <w:r>
              <w:rPr/>
              <w:t>два боковых отверстия. Имеется рентгенконтрастная полоса и метки длины. Упакован в блистер в развёрнутом виде. Длина 50 см, размер С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8. Срок годности не менее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д питательный назогастральный. Стерильный, предназначен для однократного применения, изготовлен из прозрачного имплантационно- </w:t>
            </w:r>
          </w:p>
          <w:p>
            <w:pPr>
              <w:pStyle w:val="Normal"/>
              <w:rPr/>
            </w:pPr>
            <w:r>
              <w:rPr/>
              <w:t xml:space="preserve">нетоксичного поливинилхлорида, термопластичный, смягчается при температуре тела. Открытый атравматичный дистальный конец, </w:t>
            </w:r>
          </w:p>
          <w:p>
            <w:pPr>
              <w:pStyle w:val="Normal"/>
              <w:rPr/>
            </w:pPr>
            <w:r>
              <w:rPr/>
              <w:t>два боковых отверстия. Имеется рентгенконтрастная полоса и метки длины. Упакован в блистер в развёрнутом виде. Длина 50 см, размер С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9. Срок годности не менее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приёмник детский- объём 100 мл, стерильный, предназначен для однократного применения. Изготовлен из прозрачного полиэтилена, имеет</w:t>
            </w:r>
          </w:p>
          <w:p>
            <w:pPr>
              <w:pStyle w:val="Normal"/>
              <w:rPr/>
            </w:pPr>
            <w:r>
              <w:rPr/>
              <w:t xml:space="preserve">градуировку от 10 мл и боковую градуировку от 10 мл до 100 мл. Снабжён специальным гипоаллергенным  липким фиксирующим устройством, универсален для мальчиков и девочек. Срок годности не менее 5 лет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трёхходовой для инфузионных магистралей с удлинительной линией 15 см. Стерильный, предназначен для однократного применения. Изготовлен из медицинского пластика. Прозрачные корпус крана и предохранительные колпачки на концах крана, цветная поворотная лопасть со стрелками, указывающими направление потока. Надёжность соединения обеспечивается винтовой муфтой, перемещаемой по оси. </w:t>
            </w:r>
          </w:p>
          <w:p>
            <w:pPr>
              <w:pStyle w:val="Normal"/>
              <w:rPr/>
            </w:pPr>
            <w:r>
              <w:rPr/>
              <w:t xml:space="preserve">Срок годности не менее 5 ле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72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80% от срока, указанного производителем (на момент передачи товара).</w:t>
      </w:r>
    </w:p>
    <w:p>
      <w:pPr>
        <w:pStyle w:val="Normal"/>
        <w:ind w:left="-72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в таре и упаковке, соответствующей государственным стандартам, техническим условиям, другим нормативно-техническим документам. Маркировка товара должна содержать: наименование товара, наименование фирмы-изготовителя, юридический адрес изготовителя и дату выпуска. </w:t>
      </w:r>
    </w:p>
    <w:p>
      <w:pPr>
        <w:pStyle w:val="ConsPlusNormal"/>
        <w:widowControl/>
        <w:ind w:left="-720" w:right="-104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.</w:t>
      </w:r>
    </w:p>
    <w:p>
      <w:pPr>
        <w:pStyle w:val="ConsPlusNormal"/>
        <w:widowControl/>
        <w:ind w:left="-720" w:right="-104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 и упаковка должны быть прочными, чистыми, сухими, без нарушения целостности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>Юля</dc:creator>
  <dc:description/>
  <cp:keywords/>
  <dc:language>en-US</dc:language>
  <cp:lastModifiedBy>ОМТС</cp:lastModifiedBy>
  <cp:lastPrinted>2010-07-30T15:56:00Z</cp:lastPrinted>
  <dcterms:modified xsi:type="dcterms:W3CDTF">2010-08-04T12:09:00Z</dcterms:modified>
  <cp:revision>16</cp:revision>
  <dc:subject/>
  <dc:title>Технические задания на перчатки</dc:title>
</cp:coreProperties>
</file>